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11 Priority Queues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lass P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*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PQ(int max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 = new itemType[max]; N = 0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~PQ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delete a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(itemType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++N] = v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remove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t j, max =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2; j &lt;= N; j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j] &gt; a[max]) max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max, 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a[N--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PQ::upheap(int 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k]; a[0] = itemMA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a[k/2] &lt;=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k] = a[k/2]; k = k/2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k]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PQ::insert(itemType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++N] = v;  upheap(N)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PQ::downheap(int 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j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k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k &lt;= N/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j = k+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j= a[j]) 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k] = a[j]; k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k]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PQ::remove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v = a[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1] = a[N--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ownheap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PQ::replace(itemType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0]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ownheap(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a[0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void heapsort(itemType a[], int N)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; PQ heap(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i = 1; i &lt;= N; i++) heap.insert(a[i])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i = N; i &gt;= 1; i--) a[i] = heap.remove()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heapsort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k = N/2; k &gt;= 1; k--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ownheap(a, N, 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N &gt;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swap(a, 1, N); downheap(a, --N, 1)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lass P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temType *a; int *p, *inf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Q(int siz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a = new itemType[size]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 = new int[size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fo = new int[size]; N = 0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~PQ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delete a; delete p; delete info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(int x, itemType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++N] = v; p[x] = N; info[N] = x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change(int x, itemType 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p[x]] = v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remove() // remove small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int j, min = 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2; j &lt;= N; j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j] &lt; a[min]) min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min, N); swap(info, min, 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[info[min]] = mi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info[N--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empty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return (N &lt;= 0)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PQ::PQ(itemType *array, int siz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p = new itemType[size]; q = new itemType[size]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a = array; N = si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k = 1; k &lt;= N; k++) { p[k] = k; q[k] = k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k = N/2; k &gt;= 1; k--) downheap(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PQ::downheap(int 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j,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p[k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k &lt;= N/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j = k+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j=a[p[j]]) 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[k] = p[j]; q[p[j]] = k; k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[k] = v; q[v] = 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15:00Z</dcterms:created>
  <dc:creator>ASUS</dc:creator>
  <dc:description/>
  <dc:language>en-US</dc:language>
  <cp:lastModifiedBy>ASUS</cp:lastModifiedBy>
  <dcterms:modified xsi:type="dcterms:W3CDTF">2013-03-28T21:16:00Z</dcterms:modified>
  <cp:revision>1</cp:revision>
  <dc:subject/>
  <dc:title/>
</cp:coreProperties>
</file>