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5 Recursion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factorial(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N == 0) return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N * factorial(N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fibonacci(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N &lt;= 1) return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fibonacci(N-1) + fibonacci(N-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onst int max = 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fibonacci(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F[max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[0] = 1; F[1] =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i = 2; i &lt;= max; i++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[i] = F[i-1] + F[i-2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return F[N]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int l, int r, int 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m = (l+r)/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h &gt; 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m,h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l,m,h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m,r,h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8,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4,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4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2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2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1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1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1,2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2,4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3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2,3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3,4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8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6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6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5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5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5,6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6,8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7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6,7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8,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4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2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0,1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1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1,2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2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2,4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2,3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3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3,4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4,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8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6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4,5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5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5,6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6,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6,8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6,7,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7,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ule(int l, int r, int 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,j = 1; i &lt;= h; i++,j+=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t = 0; t &lt;= (l+r)/j; t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rk(l+j+t*(j+j),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r(int x, int y, int 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 &gt; 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r(x-r,y+r,r/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r(x+r,y+r,r/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r(x-r,y-r,r/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r(x+r,y-r,r/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box(x,y,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t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t-&gt;x = ++x; t-&gt;y = y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y++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t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y--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t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l: if (t == z) goto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t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t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goto 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: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l: if (t == z) goto 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); t = t-&gt;l; goto 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: t = t-&gt;r; goto 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: if (stack.empty()) goto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stack.pop(); goto 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: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l: while (t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-&gt;r); t = t-&gt;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stack.empty()) goto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stack.pop(); goto 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: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!stack.empty(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stack.pop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while (t != z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stack.push(t-&gt;r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t-&gt;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!stack.empty(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stack.pop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f (t != z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stack.push(t-&gt;r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averse(struct node *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ack.push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!stack.empty(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stack.pop(); visit(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f (t-&gt;r != z) stack.push(t-&gt;r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f (t-&gt;l != z) stack.push(t-&gt;l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10:00Z</dcterms:created>
  <dc:creator>ASUS</dc:creator>
  <dc:description/>
  <dc:language>en-US</dc:language>
  <cp:lastModifiedBy>ASUS</cp:lastModifiedBy>
  <dcterms:modified xsi:type="dcterms:W3CDTF">2013-03-28T21:10:00Z</dcterms:modified>
  <cp:revision>1</cp:revision>
  <dc:subject/>
  <dc:title/>
</cp:coreProperties>
</file>