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12 Mergesort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 = 1; j =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M+1] = itemMAX; b[N+1] = itemMA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k = 1; k &lt;= M+N; k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[k] = (a[i]key &lt;= b-&gt;ke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c-&gt;next = a; c = a; a = a-&gt;nex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c-&gt;next = b; c = b; b = b-&gt;nex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c != z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 = z-&gt;next; z-&gt;next = 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mergesort(itemType a[], int l, int 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k, 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r &gt;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 = (r+l)/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mergesort(a, l, m)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ergesort(a, m+1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m+1; i &gt; l; i--) b[i-1] = a[i-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m; j &lt; r; j++) b[r+m-j] = a[j+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k = l; k &lt;= r; k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k] = (b[i]next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 = c; b = c-&gt;next-&gt;next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b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c = c-&gt;next; b = b-&gt;next-&gt;nex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b = c-&gt;next; c-&gt;next = 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merge(mergesort(a), mergesort(b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mergesort(struct node *c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truct node *a, *b, *head, *todo, *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head = new nod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head-&gt;next = c; a = 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N = 1; a != head-&gt;next; N = N+N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odo = head-&gt;next; c = hea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todo != z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t = todo; a = 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 N; i++) t = t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b = t-&gt;next; t-&gt;next = z; t = b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 N; i++) t = t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odo = t-&gt;next; t-&gt;next = 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-&gt;next = merge(a, b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= N+N; i++) c = c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eturn head-&gt;nex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</w:r>
    </w:p>
    <w:sectPr>
      <w:type w:val="nextPage"/>
      <w:pgSz w:w="12240" w:h="15840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17:00Z</dcterms:created>
  <dc:creator>ASUS</dc:creator>
  <dc:description/>
  <dc:language>en-US</dc:language>
  <cp:lastModifiedBy>ASUS</cp:lastModifiedBy>
  <dcterms:modified xsi:type="dcterms:W3CDTF">2013-03-28T21:17:00Z</dcterms:modified>
  <cp:revision>1</cp:revision>
  <dc:subject/>
  <dc:title/>
</cp:coreProperties>
</file>