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CHAPTER 14 Elementary Searching Metho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lass Di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riva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itemType key; infoType info; }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 *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ublic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Dict(int ma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a = new node[max]; N = 0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~Dict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delete a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foType search(itemType v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insert(itemType v, infoType info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infoType Dict::search(itemType v) // Sequenti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x = N+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a[0].key = v; a[0].info = infoNI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v != a[--x].key)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a[x].inf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void Dict::insert(itemType v, infoType info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a[++N].key = v; a[N].info = info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lass Di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riva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itemType key; infoType inf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struct node *nex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node(itemType k, infoType i, struct node *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key = k; info = i; next = n; }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 *head, *z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ublic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Dict(int max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z = new node(itemMAX, infoNIL, 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head = new node(0, 0, z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~Dict(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foType search(itemType v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void insert(itemType v, infoType info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infoType Dict::search(itemType v) // Sorted lis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 *t = hea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v &gt; t-&gt;key) t = t-&gt;nex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(v = t-&gt;key) ? t-&gt;info : z-&gt;inf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void Dict::insert(itemType v, infoType info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 *x, *t = hea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v &gt; t-&gt;next-&gt;key) t = t-&gt;nex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x = new node(v, info, t-&gt;next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-&gt;next = 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infoType Dict::search(itemType v) // Binary search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l = 1; int r = N; int 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r &gt;= 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x = (l+r)/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v == a[x].key) return a[x].inf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v &lt;  a[x].key) r = x-1; else l = x+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infoNI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lass Di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riva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itemType key; infoType inf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struct node *l, *r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node(itemType k, infoType i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 *ll, struct node *r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key = k; info = i; l = ll; r = rr; }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 *head, *z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ublic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Dict(int ma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z = new node( 0, infoNIL, 0, 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head = new node(itemMIN, 0, 0, z)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~Dict(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foType search(itemType v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insert(itemType v, infoType info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infoType Dict::search(itemType v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 *x = head-&gt;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z-&gt;key =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v != x-&gt;ke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x = (v &lt; x-&gt;key) ? x-&gt;l : x-&gt;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x-&gt;inf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void Dict::insert(itemType v, infoType info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 *p, *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 = head; x = head-&gt;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x != z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p = x; x = (v &lt; x-&gt;key) ? x-&gt;l : x-&gt;r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x = new node(v, info, z, z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v &lt; p-&gt;key) p-&gt;l = x; else p-&gt;r = 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Dict::treeprint(struct node *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x != z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eeprint(x-&gt;l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rintnode(x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reeprint(x-&gt;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void Dict::remove(itemType v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 *c, *p, *x, *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z-&gt;key =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 = head; x = head-&gt;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v != x-&gt;ke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p = x; x = (v &lt; x-&gt;key) ? x-&gt;l :  x-&gt;r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 = 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t-&gt;r == z) x = x-&gt;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else if (t-&gt;r-&gt;l == z) { x = x-&gt;r; x-&gt;l = t-&gt;l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 = x-&gt;r; while (c-&gt;l-&gt;l != z) c = c-&gt;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x = c-&gt;l; c-&gt;l = x-&gt;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x-&gt;l = t-&gt;l; x-&gt;r = t-&gt;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delete 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v &lt; p-&gt;key) p-&gt;l = x; else p-&gt;r = 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1:19:00Z</dcterms:created>
  <dc:creator>ASUS</dc:creator>
  <dc:description/>
  <dc:language>en-US</dc:language>
  <cp:lastModifiedBy>ASUS</cp:lastModifiedBy>
  <dcterms:modified xsi:type="dcterms:W3CDTF">2013-03-28T21:19:00Z</dcterms:modified>
  <cp:revision>1</cp:revision>
  <dc:subject/>
  <dc:title/>
</cp:coreProperties>
</file>