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8 Elementary Sorting Method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line void swap(itemType a[], int i, int 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itemType t = a[i]; a[i] = a[j]; a[j] = 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ort3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1] &gt; a[2]) swap(a, 1, 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1] &gt; a[3]) swap(a, 1, 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2] &gt; a[3]) swap(a, 2, 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onst int maxN = 1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ain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N, i; itemType v, a[maxN+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N = 0; while (cin &gt;&gt; v) a[++N] =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a[0] = 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ort3(a, N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= N; i++) cout &lt;&lt; a[i] &lt;&lt; ' 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out &lt;&lt; '\n'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selection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mi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 N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min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j = i+1; j &lt;= N; j++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j] &lt; a[min]) min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min, 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ion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2; i &lt;= N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i]; j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while (a[j-1] &gt; v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a[j] = a[j-1]; j--; }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a[j] = v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bubble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N; i &gt;= 1; i--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2; j &lt;= i; j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a[j-1] &gt; a[j]) swap(a, j-1, j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ion(itemType a[], int p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0; i &lt;= N; i++) p[i]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2; i &lt;= N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p[i]; j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while (a[p[j-1]] &gt; a[v]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p[j] = p[j-1]; j--; }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p[j] = v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itu(itemType a[], int p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k; itemType 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i = 1; i &lt;= N; i++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p[i] != 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 = a[i]; k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j = k; a[j] = a[p[j]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k = p[j]; p[j] = j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k != 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a[j] = 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insertion(itemType a[], itemType *p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 itemType *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0; i &lt;= N; i++) p[i] = &amp;a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2; i &lt;= N; i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p[i]; j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while (*p[j-1] &gt; *v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p[j] = p[j-1]; j--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p[j] = v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shellsort(itemType a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h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h = 1; h &lt;= N/9; h = 3*h+1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 ; h &gt; 0; h /= 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h+1; i &lt;= N; i +=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i]; j =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j&gt;h &amp;&amp; a[j-h]&gt;v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a[j] = a[j-h]; j -= h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a[j] = v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0; j &lt;  M; j++) count[j]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= N; i++) count[a[i]]++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1; j &lt;  M; j++) count[j] += count[j-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N; i &gt;= 1; i--) b[count[a[i]]--] = a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= N; i++) a[i] = b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9 Quicksort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quicksort(itemType a[], int l, int 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 = partition(a, l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quicksort(a, l, i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quicksort(a, i+1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quicksort(itemType a[], int l, int 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r]; i = l-1; j = 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;;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a[++i] &lt; v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a[--j] &gt; v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gt;= j) 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i, j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i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quicksort(a, l, i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quicksort(a, i+1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quicksort(itemType a[], int l, int 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; Stack sf(5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;;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 = partition(a, l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-l &gt; r-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sf.push(l); sf.push(i-1); l = i+1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sf.push(i+1); sf.push(r); r = i-1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sf.empty()) 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r = sf.pop(); l = sf.pop(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select(itemType a[], int l, int r, int 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 = partition(a, l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gt; l+k-1) select(a, l, i-1, k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lt; l+k-1) select(a, i+1, r, k-i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select(itemType a[], int N, int k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l, r; itemType v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l = 1; r = 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r &gt; 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 = a[r]; i = l-1; j = 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;;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a[++i] &lt; v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a[--j] &gt; v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gt;= j) break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i, j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i, r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gt;= k) r = i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i &lt;= k) l = i+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HAPTER 10 Radix Sorting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class bitske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rivat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publi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bitskey&amp; operator=(int i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x = i; return *this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line unsigned bits(int k, int j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 return (x &gt;&gt; k) &amp; ~(~0 &lt;&lt; j)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typedef bitskey itemTyp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radixexchange(itemType a[], int l, int r, int 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; itemType 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r&gt;l &amp;&amp; b&gt;=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 = l; j = 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j != 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{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while (!a[i].bits(b, 1) &amp;&amp; ii) j--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swap(a, i, j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f (!a[r].bits(b, 1)) j++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adixexchange(a, l, j-1, b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radixexchange(a, j, r, b-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}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void straightradix(itemType a[], itemType b[], int 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int i, j, pass, count[M-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pass = 0; pass &lt; w/m; pass++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j = 0; j &lt;  M; j++) count[j] =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i = 1; i &lt;= N; i++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ount[a[i].bits(pass*m, m)]++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 xml:space="preserve">for (j = 1; j &lt;  M; j++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count[j] += count[j-1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N; i &gt;= 1; i--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b[count[a[i].bits(pass*m, m)]--] = a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for (i = 1; i &lt;= N; i++) a[i] = b[i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es-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es-A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14:00Z</dcterms:created>
  <dc:creator>ASUS</dc:creator>
  <dc:description/>
  <dc:language>en-US</dc:language>
  <cp:lastModifiedBy>ASUS</cp:lastModifiedBy>
  <dcterms:modified xsi:type="dcterms:W3CDTF">2013-03-28T21:14:00Z</dcterms:modified>
  <cp:revision>2</cp:revision>
  <dc:subject/>
  <dc:title/>
</cp:coreProperties>
</file>