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860" w:hRule="atLeast"/>
        </w:trPr>
        <w:tc>
          <w:tcPr>
            <w:tcW w:w="864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688" w:firstLine="18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Comparaciones entre Casos</w:t>
            </w:r>
          </w:p>
        </w:tc>
      </w:tr>
      <w:tr>
        <w:trPr>
          <w:trHeight w:val="860" w:hRule="atLeast"/>
        </w:trPr>
        <w:tc>
          <w:tcPr>
            <w:tcW w:w="8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40" w:right="688" w:firstLine="180"/>
              <w:jc w:val="center"/>
              <w:rPr>
                <w:rFonts w:ascii="Arial Black" w:hAnsi="Arial Black" w:cs="Arial Black"/>
                <w:sz w:val="52"/>
                <w:szCs w:val="52"/>
              </w:rPr>
            </w:pPr>
            <w:r>
              <w:rPr>
                <w:rFonts w:cs="Arial Black" w:ascii="Arial Black" w:hAnsi="Arial Black"/>
                <w:sz w:val="52"/>
                <w:szCs w:val="52"/>
              </w:rPr>
              <w:t>Caso A – Caso B</w:t>
            </w:r>
          </w:p>
        </w:tc>
      </w:tr>
      <w:tr>
        <w:trPr>
          <w:trHeight w:val="2483" w:hRule="atLeast"/>
        </w:trPr>
        <w:tc>
          <w:tcPr>
            <w:tcW w:w="8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540" w:right="688" w:firstLine="180"/>
              <w:jc w:val="both"/>
              <w:rPr/>
            </w:pPr>
            <w:r>
              <w:rPr>
                <w:rFonts w:cs="Arial" w:ascii="Arial" w:hAnsi="Arial"/>
              </w:rPr>
              <w:t>- En el desplazamiento no se nota ningún cambio brusco, tampoco para la velocidad y la aceleración, se puede decir que son iguales entre los CASOS A y B.</w:t>
            </w:r>
          </w:p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 para el pulso tenemos distintas funciones al no tomarlas como una condición de borde.</w:t>
            </w:r>
          </w:p>
          <w:p>
            <w:pPr>
              <w:pStyle w:val="Normal"/>
              <w:ind w:left="540" w:right="688" w:firstLine="180"/>
              <w:jc w:val="both"/>
              <w:rPr/>
            </w:pPr>
            <w:r>
              <w:rPr>
                <w:rFonts w:cs="Arial" w:ascii="Arial" w:hAnsi="Arial"/>
              </w:rPr>
              <w:t>- Para el CASO A necesitamos de un radio base 160 mm para obtener un ángulo de presión igual a 30º, mientras que en el CASO B tenemos un radio primitivo de 130 mm un poco menor.</w:t>
            </w:r>
          </w:p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 respecto a la interferencia no hay grandes modificaciones uno con el otro.</w:t>
            </w:r>
          </w:p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8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40" w:right="688" w:firstLine="180"/>
              <w:jc w:val="center"/>
              <w:rPr>
                <w:rFonts w:ascii="Arial Black" w:hAnsi="Arial Black" w:cs="Arial Black"/>
                <w:sz w:val="52"/>
                <w:szCs w:val="52"/>
              </w:rPr>
            </w:pPr>
            <w:r>
              <w:rPr>
                <w:rFonts w:cs="Arial Black" w:ascii="Arial Black" w:hAnsi="Arial Black"/>
                <w:sz w:val="52"/>
                <w:szCs w:val="52"/>
              </w:rPr>
              <w:t>Caso A – Caso C</w:t>
            </w:r>
          </w:p>
        </w:tc>
      </w:tr>
      <w:tr>
        <w:trPr>
          <w:trHeight w:val="2464" w:hRule="atLeast"/>
        </w:trPr>
        <w:tc>
          <w:tcPr>
            <w:tcW w:w="8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right="688" w:firstLine="180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ind w:left="540" w:right="688" w:firstLine="180"/>
              <w:jc w:val="both"/>
              <w:rPr/>
            </w:pPr>
            <w:r>
              <w:rPr>
                <w:rFonts w:cs="Arial" w:ascii="Arial" w:hAnsi="Arial"/>
              </w:rPr>
              <w:t>- En el desplazamiento no se nota ningún cambio brusco, tampoco para la velocidad, para la aceleración solo me queda acotar que, para el CASO A tenemos el tramo estacionario igual a cero, mientras que para el CASO C tenemos solo cuando el desplazamiento es el máximo.</w:t>
            </w:r>
          </w:p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 para el pulso tenemos cambios bruscos en el CASO C, mientras que en el CASO A solo es cero.</w:t>
            </w:r>
          </w:p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a el CASO A necesitamos de un radio base 160 mm para obtener un ángulo de presión igual a 30º, mientras que en el CASO C tenemos un radio primitivo de 100 mm un poco menor.</w:t>
            </w:r>
          </w:p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 respecto a la interferencia para el CASO C, se necesita un radio mucho menor para alcanzar la interferencia del CASO A.</w:t>
            </w:r>
          </w:p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8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40" w:right="688" w:firstLine="180"/>
              <w:jc w:val="center"/>
              <w:rPr>
                <w:rFonts w:ascii="Arial Black" w:hAnsi="Arial Black" w:cs="Arial Black"/>
                <w:sz w:val="52"/>
                <w:szCs w:val="52"/>
              </w:rPr>
            </w:pPr>
            <w:r>
              <w:rPr>
                <w:rFonts w:cs="Arial Black" w:ascii="Arial Black" w:hAnsi="Arial Black"/>
                <w:sz w:val="52"/>
                <w:szCs w:val="52"/>
              </w:rPr>
              <w:t>Caso B – Caso C</w:t>
            </w:r>
          </w:p>
        </w:tc>
      </w:tr>
      <w:tr>
        <w:trPr>
          <w:trHeight w:val="2464" w:hRule="atLeast"/>
        </w:trPr>
        <w:tc>
          <w:tcPr>
            <w:tcW w:w="8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right="688" w:firstLine="180"/>
              <w:jc w:val="both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 el desplazamiento no se nota ningún cambio brusco, tampoco para la velocidad y la aceleración, se puede decir que son iguales entre los CASOS B y C.</w:t>
            </w:r>
          </w:p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 para el pulso tenemos distintas funciones al no tomarlas como una condición de borde.</w:t>
            </w:r>
          </w:p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a el CASO B necesitamos de un radio base 130 mm para obtener un ángulo de presión igual a 30º, mientras que en el CASO C tenemos un radio primitivo de 100 mm.</w:t>
            </w:r>
          </w:p>
          <w:p>
            <w:pPr>
              <w:pStyle w:val="Normal"/>
              <w:ind w:left="540" w:right="688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 respecto a la interferencia no hay grandes modificaciones uno con el otro.</w:t>
            </w:r>
          </w:p>
          <w:p>
            <w:pPr>
              <w:pStyle w:val="Normal"/>
              <w:ind w:left="540" w:right="688" w:first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0:11:00Z</dcterms:created>
  <dc:creator>Eriel A. Fernandez Galvan</dc:creator>
  <dc:description/>
  <dc:language>en-US</dc:language>
  <cp:lastModifiedBy>Eriel A. Fernandez Galvan</cp:lastModifiedBy>
  <dcterms:modified xsi:type="dcterms:W3CDTF">2004-10-15T01:44:00Z</dcterms:modified>
  <cp:revision>3</cp:revision>
  <dc:subject/>
  <dc:title/>
</cp:coreProperties>
</file>