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Enunciado del TP LEVA AUTOMOTRIZ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A)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1) Diseñar una leva RDFD con ocho condiciones de borde: al inicio s, v, a, j = 0 y al finalizar s = h, v, a, j = 0. Estas condiciones son para el tramo de ascenso. El descenso es con condiciones similares.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Los datos son los del TP Leva Industrial.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2) Reducir el radio de circunferencia base hasta obtener (son dos casos distintos):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    </w:t>
      </w:r>
      <w:r>
        <w:rPr>
          <w:rFonts w:cs="Arial" w:ascii="Arial" w:hAnsi="Arial"/>
          <w:sz w:val="28"/>
          <w:szCs w:val="28"/>
          <w:lang w:val="es-ES_tradnl"/>
        </w:rPr>
        <w:t>- ángulo de presión máximo en el ascenso igual a 30º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             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    </w:t>
      </w:r>
      <w:r>
        <w:rPr>
          <w:rFonts w:cs="Arial" w:ascii="Arial" w:hAnsi="Arial"/>
          <w:sz w:val="28"/>
          <w:szCs w:val="28"/>
          <w:lang w:val="es-ES_tradnl"/>
        </w:rPr>
        <w:t>- interferencia con seguidor plano (que no haya punto cuspidal ni radio negativo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B)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1) Diseñar luego la misma leva pero con seis condiciones de borde por tramo: al inicio s, v, a = 0 y al finalizar s = h, v, a = 0.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2) Reducir el radio de circunferencia base hasta obtener (son dos casos distintos):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    </w:t>
      </w:r>
      <w:r>
        <w:rPr>
          <w:rFonts w:cs="Arial" w:ascii="Arial" w:hAnsi="Arial"/>
          <w:sz w:val="28"/>
          <w:szCs w:val="28"/>
          <w:lang w:val="es-ES_tradnl"/>
        </w:rPr>
        <w:t>- ángulo de presión máximo en el ascenso igual a 30º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             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    </w:t>
      </w:r>
      <w:r>
        <w:rPr>
          <w:rFonts w:cs="Arial" w:ascii="Arial" w:hAnsi="Arial"/>
          <w:sz w:val="28"/>
          <w:szCs w:val="28"/>
          <w:lang w:val="es-ES_tradnl"/>
        </w:rPr>
        <w:t>- interferencia con seguidor plano (que no haya punto cuspidal ni radio negativo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C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_tradnl"/>
        </w:rPr>
        <w:t>Diseñar una leva similar a las anteriores, pero sin estacionario superior y con siete condiciones de borde. Obtener la misma información que en el caso anterior. Comparar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INFORMACION A PROPORCIONAR.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Para el diseño que se considere mejor, según el punto anterior, dibujar las curvas de desplazamiento, velocidad, aceleración y pulso.</w:t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2:53:00Z</dcterms:created>
  <dc:creator>Eriel A. Fernandez Galvan</dc:creator>
  <dc:description/>
  <dc:language>en-US</dc:language>
  <cp:lastModifiedBy>Eriel A. Fernandez Galvan</cp:lastModifiedBy>
  <cp:lastPrinted>2004-10-08T10:11:00Z</cp:lastPrinted>
  <dcterms:modified xsi:type="dcterms:W3CDTF">2004-10-08T13:33:00Z</dcterms:modified>
  <cp:revision>3</cp:revision>
  <dc:subject/>
  <dc:title>Enunciado del TP LEVA AUTOMOTRIZ</dc:title>
</cp:coreProperties>
</file>