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t>Ejercicio Nº 11:</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Describa los tratamientos térmicos aplicables y las propiedades y estructuras metalográficas obtenidas de las aleaciones:</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Cu-Al: 2% Al:</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Diagrama de fases Cu-Al:</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tabs>
          <w:tab w:val="clear" w:pos="708"/>
          <w:tab w:val="left" w:pos="9088" w:leader="none"/>
        </w:tabs>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Tendremos una microestructura formada por una única fase </w:t>
      </w:r>
      <w:r>
        <w:rPr>
          <w:rFonts w:eastAsia="Symbol" w:cs="Symbol" w:ascii="Symbol" w:hAnsi="Symbol"/>
          <w:sz w:val="22"/>
          <w:szCs w:val="22"/>
          <w:lang w:val="en-US"/>
        </w:rPr>
        <w:t></w:t>
      </w:r>
      <w:r>
        <w:rPr>
          <w:rFonts w:eastAsia="Times New Roman" w:cs="Times New Roman"/>
          <w:sz w:val="22"/>
          <w:szCs w:val="22"/>
          <w:lang w:val="en-US"/>
        </w:rPr>
        <w:t xml:space="preserve"> que será una solución sólida de aluminio en cobre, a la cual se le podría aplicar un tratamiento recristalización con deformación plástica previa. En esta aleación no se producen transformaciones en estado sólido por lo tanto no es posible eliminar una estructura por simple calentamiento y enfriamiento. Es necesario introducir en el material una determinada cantidad de energía para posibilitar la recristalización. Esta energía se introduce en forma de deformación plástica en frio. Luego se calienta el material para conferir a los átomos la posibilidad de difusión. En los bordes de grano de la estructura madre se nuclean los granos nuevos alrededor de las impurezas allí alojadas. En efecto la nucleación exige un germen inicial de radio mayor que el radio critico para que este de lugar al crecimiento del grano. Los nuevos granos formados crecen en forma equiaxial y proporcionan una estructura de equilibrio estable. Si después de obtenida la recristalización total seguimos calentando el material, los granos crecerán. Desaparecerán los granos pequeños y quedará un material con menor cantidad de granos y éstos serán mas grandes.</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De esta forma obtendríamos una estructura (solución sólida) a la cual se le habría eliminado la acritud y podríamos volver a deformar plásticamente en frío sin correr el riego de fisuras. Las características serán de plasticidad, y poca resistencia, las cuales dependerán del tiempo y la temperatura de recristalización como se explico anteriormente.</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Microestructura inicial:</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Microestructura después del tratamiento térmico:</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Cu-Al: 11% Al:</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En este caso a temperatura ambiente tendremos una microestructura formada por granos de solución sólida </w:t>
      </w:r>
      <w:r>
        <w:rPr>
          <w:rFonts w:eastAsia="Symbol" w:cs="Symbol" w:ascii="Symbol" w:hAnsi="Symbol"/>
          <w:sz w:val="22"/>
          <w:szCs w:val="22"/>
          <w:lang w:val="en-US"/>
        </w:rPr>
        <w:t></w:t>
      </w:r>
      <w:r>
        <w:rPr>
          <w:rFonts w:eastAsia="Times New Roman" w:cs="Times New Roman"/>
          <w:sz w:val="22"/>
          <w:szCs w:val="22"/>
          <w:lang w:val="en-US"/>
        </w:rPr>
        <w:t xml:space="preserve"> (de Al en Cu) rodeados de eutectoide. Como existe una transformación alotrópica en estado sólido se puede hablar de un tratamiento de temple con el cual pretenderemos incrementar la dureza del material.</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El </w:t>
      </w:r>
      <w:r>
        <w:rPr>
          <w:rFonts w:eastAsia="Times New Roman" w:cs="Times New Roman"/>
          <w:b/>
          <w:bCs/>
          <w:i/>
          <w:iCs/>
          <w:sz w:val="22"/>
          <w:szCs w:val="22"/>
          <w:lang w:val="en-US"/>
        </w:rPr>
        <w:t>temple</w:t>
      </w:r>
      <w:r>
        <w:rPr>
          <w:rFonts w:eastAsia="Times New Roman" w:cs="Times New Roman"/>
          <w:sz w:val="22"/>
          <w:szCs w:val="22"/>
          <w:lang w:val="en-US"/>
        </w:rPr>
        <w:t xml:space="preserve"> consiste en calentar la aleación hasta una temperatura en la cual solo tendremos la solución sólida </w:t>
      </w:r>
      <w:r>
        <w:rPr>
          <w:rFonts w:eastAsia="Symbol" w:cs="Symbol" w:ascii="Symbol" w:hAnsi="Symbol"/>
          <w:sz w:val="22"/>
          <w:szCs w:val="22"/>
          <w:lang w:val="en-US"/>
        </w:rPr>
        <w:t></w:t>
      </w:r>
      <w:r>
        <w:rPr>
          <w:rFonts w:eastAsia="Times New Roman" w:cs="Times New Roman"/>
          <w:sz w:val="22"/>
          <w:szCs w:val="22"/>
          <w:lang w:val="en-US"/>
        </w:rPr>
        <w:t xml:space="preserve">. La temperatura a la cual deberíamos calentar la aleación sería de unos 750º C aproximadamente para estar en el campo de la fase </w:t>
      </w:r>
      <w:r>
        <w:rPr>
          <w:rFonts w:eastAsia="Symbol" w:cs="Symbol" w:ascii="Symbol" w:hAnsi="Symbol"/>
          <w:sz w:val="22"/>
          <w:szCs w:val="22"/>
          <w:lang w:val="en-US"/>
        </w:rPr>
        <w:t></w:t>
      </w:r>
      <w:r>
        <w:rPr>
          <w:rFonts w:eastAsia="Times New Roman" w:cs="Times New Roman"/>
          <w:sz w:val="22"/>
          <w:szCs w:val="22"/>
          <w:lang w:val="en-US"/>
        </w:rPr>
        <w:t xml:space="preserve"> que es una estructura estable a alta temperatura y luego efectuar un enfriamiento brusco. De esta forma se efectúa la trasposición cristalográfica que ocurre sumamente rápido, pero se impide toda difusión atómica. La nueva fase contendrá todo el material soluto que correspondería a la fase estable a alta temperatura. Su retículo cristalográfico estará distorsionado, tendrá una gran dureza y resistencia a al abrasión. La microestructura será acicular y las agujas formaran ángulos agudos entre si. Es muy probable que debido al exceso de tensiones de sobresaturación el material tratado resulte sumamente frágil con lo cual deberemos aplicarle otro tratamiento térmico llamado </w:t>
      </w:r>
      <w:r>
        <w:rPr>
          <w:rFonts w:eastAsia="Times New Roman" w:cs="Times New Roman"/>
          <w:b/>
          <w:bCs/>
          <w:i/>
          <w:iCs/>
          <w:sz w:val="22"/>
          <w:szCs w:val="22"/>
          <w:lang w:val="en-US"/>
        </w:rPr>
        <w:t>revenido</w:t>
      </w:r>
      <w:r>
        <w:rPr>
          <w:rFonts w:eastAsia="Times New Roman" w:cs="Times New Roman"/>
          <w:sz w:val="22"/>
          <w:szCs w:val="22"/>
          <w:lang w:val="en-US"/>
        </w:rPr>
        <w:t>. Este consiste en calentar el material templado hasta una temperatura inferior a la eutectoide y mantenerla durante una período de tiempo determinado en este caso la temperatura podría ser de 530º C. La temperatura y el tiempo de revenido dependerán de cuanta fragilidad se le quiera disminuir al material. Durante el revenido se produce por difusión la segregación de partículas extremadamente pequeñas de   , disminuyendo así la fragilidad.</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A esta aleación también sería posible aplicarle algún tratamiento de </w:t>
      </w:r>
      <w:r>
        <w:rPr>
          <w:rFonts w:eastAsia="Times New Roman" w:cs="Times New Roman"/>
          <w:b/>
          <w:bCs/>
          <w:i/>
          <w:iCs/>
          <w:sz w:val="22"/>
          <w:szCs w:val="22"/>
          <w:lang w:val="en-US"/>
        </w:rPr>
        <w:t>recocido</w:t>
      </w:r>
      <w:r>
        <w:rPr>
          <w:rFonts w:eastAsia="Times New Roman" w:cs="Times New Roman"/>
          <w:sz w:val="22"/>
          <w:szCs w:val="22"/>
          <w:lang w:val="en-US"/>
        </w:rPr>
        <w:t>. Todo proceso de recocido consta de tres etapas: la primera de calentamiento a la temperatura prevista, la segunda de mantenimiento o impregnación térmica a esta temperatura y por último enfriamiento, generalmente hasta la temperatura ambiente.</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El tiempo es un parámetro importante es estos procedimientos. Durante el calentamiento y el enfriamiento existen gradientes de temperatura entre el interior y la superficie de la pieza; esta magnitud depende del tamaño y geometría de la pieza. Si la velocidad de cambio de temperatura es grande, se genera un gradiente de temperatura que induce tensiones internas que pueden conducir a deformaciones e incluso al agrietamiento. El tiempo de recocido debe ser suficientemente largo para permitir la necesaria reacción de transformación. La temperatura de recocido también es importante es importante; el recocido se acelera al aumentar la temperatura, ya que presenta un proceso de difusión. En este caso será necesario calentar hasta que desaparezcan las fases </w:t>
      </w:r>
      <w:r>
        <w:rPr>
          <w:rFonts w:eastAsia="Symbol" w:cs="Symbol" w:ascii="Symbol" w:hAnsi="Symbol"/>
          <w:sz w:val="22"/>
          <w:szCs w:val="22"/>
          <w:lang w:val="en-US"/>
        </w:rPr>
        <w:t></w:t>
      </w:r>
      <w:r>
        <w:rPr>
          <w:rFonts w:eastAsia="Times New Roman" w:cs="Times New Roman"/>
          <w:sz w:val="22"/>
          <w:szCs w:val="22"/>
          <w:lang w:val="en-US"/>
        </w:rPr>
        <w:t xml:space="preserve"> y </w:t>
      </w:r>
      <w:r>
        <w:rPr>
          <w:rFonts w:eastAsia="Symbol" w:cs="Symbol" w:ascii="Symbol" w:hAnsi="Symbol"/>
          <w:sz w:val="22"/>
          <w:szCs w:val="22"/>
          <w:lang w:val="en-US"/>
        </w:rPr>
        <w:t></w:t>
      </w:r>
      <w:r>
        <w:rPr>
          <w:rFonts w:eastAsia="Times New Roman" w:cs="Times New Roman"/>
          <w:sz w:val="22"/>
          <w:szCs w:val="22"/>
          <w:lang w:val="en-US"/>
        </w:rPr>
        <w:t xml:space="preserve"> y obtengamos solamente </w:t>
      </w:r>
      <w:r>
        <w:rPr>
          <w:rFonts w:eastAsia="Symbol" w:cs="Symbol" w:ascii="Symbol" w:hAnsi="Symbol"/>
          <w:sz w:val="22"/>
          <w:szCs w:val="22"/>
          <w:lang w:val="en-US"/>
        </w:rPr>
        <w:t></w:t>
      </w:r>
      <w:r>
        <w:rPr>
          <w:rFonts w:eastAsia="Times New Roman" w:cs="Times New Roman"/>
          <w:sz w:val="22"/>
          <w:szCs w:val="22"/>
          <w:lang w:val="en-US"/>
        </w:rPr>
        <w:t xml:space="preserve">, bastaría con calentar hasta unos 750º C. Luego si se procede a un enfriamiento sumamente lento (dentro del horno) a fin de posibilitar además de la trasposición cristalográfica, una difusión atómica que permita que las nuevas fases, formadas </w:t>
      </w:r>
      <w:r>
        <w:rPr>
          <w:rFonts w:eastAsia="Symbol" w:cs="Symbol" w:ascii="Symbol" w:hAnsi="Symbol"/>
          <w:sz w:val="22"/>
          <w:szCs w:val="22"/>
          <w:lang w:val="en-US"/>
        </w:rPr>
        <w:t></w:t>
      </w:r>
      <w:r>
        <w:rPr>
          <w:rFonts w:eastAsia="Times New Roman" w:cs="Times New Roman"/>
          <w:sz w:val="22"/>
          <w:szCs w:val="22"/>
          <w:lang w:val="en-US"/>
        </w:rPr>
        <w:t xml:space="preserve"> y </w:t>
      </w:r>
      <w:r>
        <w:rPr>
          <w:rFonts w:eastAsia="Symbol" w:cs="Symbol" w:ascii="Symbol" w:hAnsi="Symbol"/>
          <w:sz w:val="22"/>
          <w:szCs w:val="22"/>
          <w:lang w:val="en-US"/>
        </w:rPr>
        <w:t></w:t>
      </w:r>
      <w:r>
        <w:rPr>
          <w:rFonts w:eastAsia="Times New Roman" w:cs="Times New Roman"/>
          <w:sz w:val="22"/>
          <w:szCs w:val="22"/>
          <w:lang w:val="en-US"/>
        </w:rPr>
        <w:t>, puedan alojar la cantidad de átomos de soluto que corresponden a su estado de equilibrio estable, y puedan conformarse y crecer debidamente. Durante esta transformación, las fases presentes, están en todo momento en equilibrio dinámico entre sí. La estructura metalográfica y las propiedades corresponderán a lo indicado por el diagrama de fases. Este es un proceso de reblandecimiento de la pieza.</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Con un enfriamiento un poco más rápido (al aire) podemos lograr la trasposición cristalográfica y una difusión suficiente para nuclear las fases estables, pero no permitir que los granos se conformen y se desarrollen. Estas estructuras serán de granos reticulares (cuando se nuclean en bordes de granos anteriormente existentes) o de granos finos homogéneamente distribuidos. A este tratamiento térmico se lo denomina </w:t>
      </w:r>
      <w:r>
        <w:rPr>
          <w:rFonts w:eastAsia="Times New Roman" w:cs="Times New Roman"/>
          <w:b/>
          <w:bCs/>
          <w:i/>
          <w:iCs/>
          <w:sz w:val="22"/>
          <w:szCs w:val="22"/>
          <w:lang w:val="en-US"/>
        </w:rPr>
        <w:t>normalizado</w:t>
      </w:r>
      <w:r>
        <w:rPr>
          <w:rFonts w:eastAsia="Times New Roman" w:cs="Times New Roman"/>
          <w:sz w:val="22"/>
          <w:szCs w:val="22"/>
          <w:lang w:val="en-US"/>
        </w:rPr>
        <w:t>.</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Microestructura inicial:</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Microestructura después del tratamiento térmico de temple:</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Mo-W: 30% W:</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Diagrama de fases Mo-W:</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La aleación no presenta cambios alotrópicos en estado sólido por lo cual no es posible realizarle ningún tratamiento térmico. Lo que si sería posible es aplicarle energía en forma de deformación plástica en frío y  luego recristalizar la aleación como se explicó en la aleación Al-Cu, 2% Al.</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Microestructura inicial:</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Microestructura después del tratamiento térmico:</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Mg-Sn: 9% Sn:</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Diagrama de fases Mg-Sn:</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En esta aleación sería posible aplicar un tratamiento térmico de “temple de retención de fase” que consiste en llevar la aleación que a temperatura ambiente será bifásica, compuesta por las soluciones sólidas </w:t>
      </w:r>
      <w:r>
        <w:rPr>
          <w:rFonts w:eastAsia="Symbol" w:cs="Symbol" w:ascii="Symbol" w:hAnsi="Symbol"/>
          <w:sz w:val="22"/>
          <w:szCs w:val="22"/>
          <w:lang w:val="en-US"/>
        </w:rPr>
        <w:t></w:t>
      </w:r>
      <w:r>
        <w:rPr>
          <w:rFonts w:eastAsia="Times New Roman" w:cs="Times New Roman"/>
          <w:sz w:val="22"/>
          <w:szCs w:val="22"/>
          <w:lang w:val="en-US"/>
        </w:rPr>
        <w:t xml:space="preserve"> y </w:t>
      </w:r>
      <w:r>
        <w:rPr>
          <w:rFonts w:eastAsia="Symbol" w:cs="Symbol" w:ascii="Symbol" w:hAnsi="Symbol"/>
          <w:sz w:val="22"/>
          <w:szCs w:val="22"/>
          <w:lang w:val="en-US"/>
        </w:rPr>
        <w:t></w:t>
      </w:r>
      <w:r>
        <w:rPr>
          <w:rFonts w:eastAsia="Times New Roman" w:cs="Times New Roman"/>
          <w:sz w:val="22"/>
          <w:szCs w:val="22"/>
          <w:lang w:val="en-US"/>
        </w:rPr>
        <w:t xml:space="preserve">, a una temperatura a la cual exista una sola fase (en  este caso </w:t>
      </w:r>
      <w:r>
        <w:rPr>
          <w:rFonts w:eastAsia="Symbol" w:cs="Symbol" w:ascii="Symbol" w:hAnsi="Symbol"/>
          <w:sz w:val="22"/>
          <w:szCs w:val="22"/>
          <w:lang w:val="en-US"/>
        </w:rPr>
        <w:t></w:t>
      </w:r>
      <w:r>
        <w:rPr>
          <w:rFonts w:eastAsia="Times New Roman" w:cs="Times New Roman"/>
          <w:sz w:val="22"/>
          <w:szCs w:val="22"/>
          <w:lang w:val="en-US"/>
        </w:rPr>
        <w:t xml:space="preserve">) y luego proceder con un enfriamiento rápido. La temperatura a la cual solo tendremos solución sólida </w:t>
      </w:r>
      <w:r>
        <w:rPr>
          <w:rFonts w:eastAsia="Symbol" w:cs="Symbol" w:ascii="Symbol" w:hAnsi="Symbol"/>
          <w:sz w:val="22"/>
          <w:szCs w:val="22"/>
          <w:lang w:val="en-US"/>
        </w:rPr>
        <w:t></w:t>
      </w:r>
      <w:r>
        <w:rPr>
          <w:rFonts w:eastAsia="Times New Roman" w:cs="Times New Roman"/>
          <w:sz w:val="22"/>
          <w:szCs w:val="22"/>
          <w:lang w:val="en-US"/>
        </w:rPr>
        <w:t xml:space="preserve"> es de unos 520º C, en este punto se procede a un enfriamiento brusco en un medio de gran dispersión térmica, y lo que se busca es evitar la difusión atómica, de está forma obtendremos estructuras de fases retenidas que en este caso será solución sólida </w:t>
      </w:r>
      <w:r>
        <w:rPr>
          <w:rFonts w:eastAsia="Symbol" w:cs="Symbol" w:ascii="Symbol" w:hAnsi="Symbol"/>
          <w:sz w:val="22"/>
          <w:szCs w:val="22"/>
          <w:lang w:val="en-US"/>
        </w:rPr>
        <w:t></w:t>
      </w:r>
      <w:r>
        <w:rPr>
          <w:rFonts w:eastAsia="Times New Roman" w:cs="Times New Roman"/>
          <w:sz w:val="22"/>
          <w:szCs w:val="22"/>
          <w:lang w:val="en-US"/>
        </w:rPr>
        <w:t>. Y tendrá buena plasticidad y baja dureza y tenacidad como todas las soluciones sólidas.</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Microestructura inicial:</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Microestructura después del tratamiento térmico:</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Fe-Pd: 40% Pd:</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Diagrama de fases Fe-Pd:</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Esta aleación a temperatura ambiente revelará una metalografía compuesta por 2 fases, soluciones sólidas </w:t>
      </w:r>
      <w:r>
        <w:rPr>
          <w:rFonts w:eastAsia="Symbol" w:cs="Symbol" w:ascii="Symbol" w:hAnsi="Symbol"/>
          <w:sz w:val="22"/>
          <w:szCs w:val="22"/>
          <w:lang w:val="en-US"/>
        </w:rPr>
        <w:t></w:t>
      </w:r>
      <w:r>
        <w:rPr>
          <w:rFonts w:eastAsia="Times New Roman" w:cs="Times New Roman"/>
          <w:sz w:val="22"/>
          <w:szCs w:val="22"/>
          <w:lang w:val="en-US"/>
        </w:rPr>
        <w:t xml:space="preserve"> y </w:t>
      </w:r>
      <w:r>
        <w:rPr>
          <w:rFonts w:eastAsia="Symbol" w:cs="Symbol" w:ascii="Symbol" w:hAnsi="Symbol"/>
          <w:sz w:val="22"/>
          <w:szCs w:val="22"/>
          <w:lang w:val="en-US"/>
        </w:rPr>
        <w:t></w:t>
      </w:r>
      <w:r>
        <w:rPr>
          <w:rFonts w:eastAsia="Times New Roman" w:cs="Times New Roman"/>
          <w:sz w:val="22"/>
          <w:szCs w:val="22"/>
          <w:lang w:val="en-US"/>
        </w:rPr>
        <w:t xml:space="preserve">1. En este caso se produce un cambio alotrópico entonces se debe realizar un tratamiento térmico de temple, para lo cual habría que llevar la aleación bifásica a una temperatura en la cual solo tengamos la fase </w:t>
      </w:r>
      <w:r>
        <w:rPr>
          <w:rFonts w:eastAsia="Symbol" w:cs="Symbol" w:ascii="Symbol" w:hAnsi="Symbol"/>
          <w:sz w:val="22"/>
          <w:szCs w:val="22"/>
          <w:lang w:val="en-US"/>
        </w:rPr>
        <w:t></w:t>
      </w:r>
      <w:r>
        <w:rPr>
          <w:rFonts w:eastAsia="Times New Roman" w:cs="Times New Roman"/>
          <w:sz w:val="22"/>
          <w:szCs w:val="22"/>
          <w:lang w:val="en-US"/>
        </w:rPr>
        <w:t xml:space="preserve"> que sería de unos 800º C y luego enfriar bruscamente para evitar la difusión atómica  entonces lograríamos tener a temperatura ambiente una estructura acicular cuyas propiedades corresponden a un aumento de la dureza y disminución de la plasticidad.</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Microestructura inicial:</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Microestructura después del tratamiento térmico:</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Ni-Cu: 50% Cu:</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Diagrama de fases Cu-Ni</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La aleación no presenta cambios alotrópicos en estado sólido, dado que ambos componentes son completamente solubles tanto en estado líquido como en estado sólido, por lo cual no es posible realizarle ningún tratamiento térmico. Lo que si sería posible es aplicarle energía en forma de deformación plástica en frío y  luego recristalizar la aleación como se explicó en la aleación Al-Cu, 2% Al.</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Microestructura inicial:</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Microestructura después del tratamiento térmico:</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Cb-Fe: 8% Cb:</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Diagrama de fases Cb-Fe:</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b/>
          <w:bCs/>
          <w:sz w:val="22"/>
          <w:szCs w:val="22"/>
          <w:lang w:val="en-US"/>
        </w:rPr>
        <w:t xml:space="preserve">   </w:t>
      </w:r>
      <w:r>
        <w:rPr>
          <w:rFonts w:eastAsia="Times New Roman" w:cs="Times New Roman"/>
          <w:sz w:val="22"/>
          <w:szCs w:val="22"/>
          <w:lang w:val="en-US"/>
        </w:rPr>
        <w:t xml:space="preserve">Este es un diagrama que presenta transformaciones al estado sólido, posee cambios alotrópicos y tiene un eutectoide a una temperatura de 1220º C. Aprovechando estos cambios alotrópicos que presenta se podría realizar un tratamiento de temple, para el cual sería necesario llevar toda la aleación al estado de solución sólida </w:t>
      </w:r>
      <w:r>
        <w:rPr>
          <w:rFonts w:eastAsia="Symbol" w:cs="Symbol" w:ascii="Symbol" w:hAnsi="Symbol"/>
          <w:sz w:val="22"/>
          <w:szCs w:val="22"/>
          <w:lang w:val="en-US"/>
        </w:rPr>
        <w:t></w:t>
      </w:r>
      <w:r>
        <w:rPr>
          <w:rFonts w:eastAsia="Times New Roman" w:cs="Times New Roman"/>
          <w:sz w:val="22"/>
          <w:szCs w:val="22"/>
          <w:lang w:val="en-US"/>
        </w:rPr>
        <w:t xml:space="preserve"> a unos 1300º C y luego enfriar rápidamente para evitar la difusión atómica logrando obtener a temperatura ambiente como se explicó en la aleación Cu-Al, 11% Al, una estructura sobresaturada en forma de agujas a 60º entre sí. De esta forma tendremos mucha dureza, pero una gran fragilidad por lo cual sería necesario realizar un revenido, a una temperatura y tiempo según la fragilidad que se le quiera disminuir y teniendo en cuenta que también bajará la duraza.</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Microestructura inicial:</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b/>
          <w:bCs/>
          <w:sz w:val="22"/>
          <w:szCs w:val="22"/>
          <w:lang w:val="en-US"/>
        </w:rPr>
        <w:tab/>
      </w:r>
      <w:r>
        <w:rPr>
          <w:rFonts w:eastAsia="Times New Roman" w:cs="Times New Roman"/>
          <w:sz w:val="22"/>
          <w:szCs w:val="22"/>
          <w:lang w:val="en-US"/>
        </w:rPr>
        <w:t>Microestructura después del tratamiento térmico:</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Bi-Pb: 29% Bi:</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Diagrama de fases de Bi-Pb:</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Este diagrama presenta una reacción peritéctica a una temperatura de 184º C mediante la cual los granos de solución sólida </w:t>
      </w:r>
      <w:r>
        <w:rPr>
          <w:rFonts w:eastAsia="Symbol" w:cs="Symbol" w:ascii="Symbol" w:hAnsi="Symbol"/>
          <w:sz w:val="22"/>
          <w:szCs w:val="22"/>
          <w:lang w:val="en-US"/>
        </w:rPr>
        <w:t></w:t>
      </w:r>
      <w:r>
        <w:rPr>
          <w:rFonts w:eastAsia="Times New Roman" w:cs="Times New Roman"/>
          <w:sz w:val="22"/>
          <w:szCs w:val="22"/>
          <w:lang w:val="en-US"/>
        </w:rPr>
        <w:t xml:space="preserve"> y el líquido aún no solidificado reaccionan dando origen a una fase diferente, en este caso solución sólida </w:t>
      </w:r>
      <w:r>
        <w:rPr>
          <w:rFonts w:eastAsia="Symbol" w:cs="Symbol" w:ascii="Symbol" w:hAnsi="Symbol"/>
          <w:sz w:val="22"/>
          <w:szCs w:val="22"/>
          <w:lang w:val="en-US"/>
        </w:rPr>
        <w:t></w:t>
      </w:r>
      <w:r>
        <w:rPr>
          <w:rFonts w:eastAsia="Times New Roman" w:cs="Times New Roman"/>
          <w:sz w:val="22"/>
          <w:szCs w:val="22"/>
          <w:lang w:val="en-US"/>
        </w:rPr>
        <w:t xml:space="preserve">. Debido a esta característica no es posible realizar un tratamiento térmico dado que al calentar la aleación no tendremos cambios alotrópicos sino que tendremos solución sólida </w:t>
      </w:r>
      <w:r>
        <w:rPr>
          <w:rFonts w:eastAsia="Symbol" w:cs="Symbol" w:ascii="Symbol" w:hAnsi="Symbol"/>
          <w:sz w:val="22"/>
          <w:szCs w:val="22"/>
          <w:lang w:val="en-US"/>
        </w:rPr>
        <w:t></w:t>
      </w:r>
      <w:r>
        <w:rPr>
          <w:rFonts w:eastAsia="Times New Roman" w:cs="Times New Roman"/>
          <w:sz w:val="22"/>
          <w:szCs w:val="22"/>
          <w:lang w:val="en-US"/>
        </w:rPr>
        <w:t xml:space="preserve"> o </w:t>
      </w:r>
      <w:r>
        <w:rPr>
          <w:rFonts w:eastAsia="Symbol" w:cs="Symbol" w:ascii="Symbol" w:hAnsi="Symbol"/>
          <w:sz w:val="22"/>
          <w:szCs w:val="22"/>
          <w:lang w:val="en-US"/>
        </w:rPr>
        <w:t></w:t>
      </w:r>
      <w:r>
        <w:rPr>
          <w:rFonts w:eastAsia="Times New Roman" w:cs="Times New Roman"/>
          <w:sz w:val="22"/>
          <w:szCs w:val="22"/>
          <w:lang w:val="en-US"/>
        </w:rPr>
        <w:t xml:space="preserve"> y líquido. El proceso que se puede realizar es una deformación plástica con posterior recristalizacion, procesos ya descriptos anteriormente. Se obtiene una mayor resistencia, dureza. Baja la ductilidad.</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t>Microestructura inicial:</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ab/>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pPr>
      <w:r>
        <w:rPr>
          <w:rFonts w:eastAsia="Times New Roman" w:cs="Times New Roman"/>
          <w:sz w:val="22"/>
          <w:szCs w:val="22"/>
          <w:lang w:val="en-US"/>
        </w:rPr>
        <w:tab/>
        <w:t>Microestructura después del tratamiento mecánic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ki</dc:creator>
  <dc:description/>
  <dc:language>en-US</dc:language>
  <cp:lastModifiedBy/>
  <cp:revision>0</cp:revision>
  <dc:subject/>
  <dc:title>Tp Materiales</dc:title>
</cp:coreProperties>
</file>