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t>Ejercicio Nº 14:</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Describa el proceso de solidificación de un acero de 0,7 % C. Dibuje la curva de enfriamiento aproximada. Mencione los tratamientos térmicos aplicables a esta aleación. Dibuje las estructuras y de una idea aproximada de las propiedades de cada una.</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Diagrama de fases Fe-C:</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Durante el enfriamiento extremadamente lento de esta aleación la solidificación empezará aproximadamente a 1480ºC, temperatura a partir de la cual tendré un seno de líquido en el que comenzará a formarse la fase </w:t>
      </w:r>
      <w:r>
        <w:rPr>
          <w:rFonts w:eastAsia="GreekC" w:cs="GreekC" w:ascii="GreekC" w:hAnsi="GreekC"/>
          <w:sz w:val="22"/>
          <w:szCs w:val="22"/>
          <w:lang w:val="en-US"/>
        </w:rPr>
        <w:t>g</w:t>
      </w:r>
      <w:r>
        <w:rPr>
          <w:rFonts w:eastAsia="Times New Roman" w:cs="Times New Roman"/>
          <w:sz w:val="22"/>
          <w:szCs w:val="22"/>
          <w:lang w:val="en-US"/>
        </w:rPr>
        <w:t xml:space="preserve">, llamada </w:t>
      </w:r>
      <w:r>
        <w:rPr>
          <w:rFonts w:eastAsia="Times New Roman" w:cs="Times New Roman"/>
          <w:b/>
          <w:bCs/>
          <w:i/>
          <w:iCs/>
          <w:sz w:val="22"/>
          <w:szCs w:val="22"/>
          <w:lang w:val="en-US"/>
        </w:rPr>
        <w:t>austenita</w:t>
      </w:r>
      <w:r>
        <w:rPr>
          <w:rFonts w:eastAsia="Times New Roman" w:cs="Times New Roman"/>
          <w:sz w:val="22"/>
          <w:szCs w:val="22"/>
          <w:lang w:val="en-US"/>
        </w:rPr>
        <w:t xml:space="preserve">. A la temperatura de 1420ºC, habrá concluido la solidificación por lo que solamente voy a tener granos de austenita. Luego al llegar cerca de los 740º C aproximadamente comienza a formarse la fases </w:t>
      </w:r>
      <w:r>
        <w:rPr>
          <w:rFonts w:eastAsia="GreekC" w:cs="GreekC" w:ascii="GreekC" w:hAnsi="GreekC"/>
          <w:sz w:val="22"/>
          <w:szCs w:val="22"/>
          <w:lang w:val="en-US"/>
        </w:rPr>
        <w:t>a</w:t>
      </w:r>
      <w:r>
        <w:rPr>
          <w:rFonts w:eastAsia="Times New Roman" w:cs="Times New Roman"/>
          <w:sz w:val="22"/>
          <w:szCs w:val="22"/>
          <w:lang w:val="en-US"/>
        </w:rPr>
        <w:t xml:space="preserve">, llamada </w:t>
      </w:r>
      <w:r>
        <w:rPr>
          <w:rFonts w:eastAsia="Times New Roman" w:cs="Times New Roman"/>
          <w:b/>
          <w:bCs/>
          <w:i/>
          <w:iCs/>
          <w:sz w:val="22"/>
          <w:szCs w:val="22"/>
          <w:lang w:val="en-US"/>
        </w:rPr>
        <w:t>ferrita</w:t>
      </w:r>
      <w:r>
        <w:rPr>
          <w:rFonts w:eastAsia="Times New Roman" w:cs="Times New Roman"/>
          <w:sz w:val="22"/>
          <w:szCs w:val="22"/>
          <w:lang w:val="en-US"/>
        </w:rPr>
        <w:t xml:space="preserve">, depositandose en los límites de los granos de austenita originales. Apenas por encima de la temperatura eutectoide (723 ºC) tendre aproximadamente un 12% de ferrita y un 88% de austenita. Luego al superar los 727º C, toda la austenita existente se transforma en eutectoide, llamado </w:t>
      </w:r>
      <w:r>
        <w:rPr>
          <w:rFonts w:eastAsia="Times New Roman" w:cs="Times New Roman"/>
          <w:b/>
          <w:bCs/>
          <w:i/>
          <w:iCs/>
          <w:sz w:val="22"/>
          <w:szCs w:val="22"/>
          <w:lang w:val="en-US"/>
        </w:rPr>
        <w:t>perlita</w:t>
      </w:r>
      <w:r>
        <w:rPr>
          <w:rFonts w:eastAsia="Times New Roman" w:cs="Times New Roman"/>
          <w:sz w:val="22"/>
          <w:szCs w:val="22"/>
          <w:lang w:val="en-US"/>
        </w:rPr>
        <w:t xml:space="preserve">, formada por ferrita y </w:t>
      </w:r>
      <w:r>
        <w:rPr>
          <w:rFonts w:eastAsia="Times New Roman" w:cs="Times New Roman"/>
          <w:b/>
          <w:bCs/>
          <w:i/>
          <w:iCs/>
          <w:sz w:val="22"/>
          <w:szCs w:val="22"/>
          <w:lang w:val="en-US"/>
        </w:rPr>
        <w:t>cementita</w:t>
      </w:r>
      <w:r>
        <w:rPr>
          <w:rFonts w:eastAsia="Times New Roman" w:cs="Times New Roman"/>
          <w:sz w:val="22"/>
          <w:szCs w:val="22"/>
          <w:lang w:val="en-US"/>
        </w:rPr>
        <w:t xml:space="preserve"> (compuesto intermetálico del diagrama Fe-C). La fase ferritica que prácticamente no cambia al cruzar la temperatura eutectoide, permanece como matriz continua alrededor de las colonias de perlita. La ferrita de la perlita se denomina ferrita eutectoide y la que constituye la matriz se denomina ferrita proeutectoide. De esta manera  en la microestructura a temperatura ambiente se apreciará perlita (dispuestas en una estructura laminar) y ferrita proeutectoide. Las propiedades de este material serán de buena dureza y tenacidad debido a que tendrá un gran porcentaje de eutectoide, lo que tambien se verá reflejado en una escasa plasticidad.</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Microestructura de un acero 0,7% C:</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Curva de enfriamiento aproximada:</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A este acero se le pueden aplicar los diferentes diferentes tratamientos térmicos que a continuación se describen:</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b/>
          <w:bCs/>
          <w:sz w:val="22"/>
          <w:szCs w:val="22"/>
          <w:lang w:val="en-US"/>
        </w:rPr>
        <w:t xml:space="preserve">Recocido Total. </w:t>
      </w:r>
      <w:r>
        <w:rPr>
          <w:rFonts w:eastAsia="Times New Roman" w:cs="Times New Roman"/>
          <w:sz w:val="22"/>
          <w:szCs w:val="22"/>
          <w:lang w:val="en-US"/>
        </w:rPr>
        <w:t xml:space="preserve">Este tratamiento se suele aplicar a los aceros bajos y medios en carbono que se han mecanizado o han experimentado gran deformación plástica durante el hechurado en frío. Primero la aleación se calienta de 15º a 40º C por encima de las líneas </w:t>
      </w:r>
      <w:r>
        <w:rPr>
          <w:rFonts w:eastAsia="Times New Roman" w:cs="Times New Roman"/>
          <w:b/>
          <w:bCs/>
          <w:sz w:val="22"/>
          <w:szCs w:val="22"/>
          <w:lang w:val="en-US"/>
        </w:rPr>
        <w:t xml:space="preserve"> A3 </w:t>
      </w:r>
      <w:r>
        <w:rPr>
          <w:rFonts w:eastAsia="Times New Roman" w:cs="Times New Roman"/>
          <w:sz w:val="22"/>
          <w:szCs w:val="22"/>
          <w:lang w:val="en-US"/>
        </w:rPr>
        <w:t>o</w:t>
      </w:r>
      <w:r>
        <w:rPr>
          <w:rFonts w:eastAsia="Times New Roman" w:cs="Times New Roman"/>
          <w:b/>
          <w:bCs/>
          <w:sz w:val="22"/>
          <w:szCs w:val="22"/>
          <w:lang w:val="en-US"/>
        </w:rPr>
        <w:t xml:space="preserve"> Acm </w:t>
      </w:r>
      <w:r>
        <w:rPr>
          <w:rFonts w:eastAsia="Times New Roman" w:cs="Times New Roman"/>
          <w:sz w:val="22"/>
          <w:szCs w:val="22"/>
          <w:lang w:val="en-US"/>
        </w:rPr>
        <w:t xml:space="preserve">hasta conseguir el equilibrio, es decir que toda la pieza esté formada por granos de austenita. Dicho proceso se llama </w:t>
      </w:r>
      <w:r>
        <w:rPr>
          <w:rFonts w:eastAsia="Times New Roman" w:cs="Times New Roman"/>
          <w:b/>
          <w:bCs/>
          <w:i/>
          <w:iCs/>
          <w:sz w:val="22"/>
          <w:szCs w:val="22"/>
          <w:lang w:val="en-US"/>
        </w:rPr>
        <w:t>austenización</w:t>
      </w:r>
      <w:r>
        <w:rPr>
          <w:rFonts w:eastAsia="Times New Roman" w:cs="Times New Roman"/>
          <w:sz w:val="22"/>
          <w:szCs w:val="22"/>
          <w:lang w:val="en-US"/>
        </w:rPr>
        <w:t>. En este caso esa temperatura sería de 770ºC aproximadamente. Después la aleación se deja enfriar dentro de un horno, logrando así un enfriamiento extremadamente lento hasta llegar a temperatura  ambiente, proceso que suele necesitar varias horas. Se produce así una transformación en estado de equilibrio estable y los granos  pueden conformarse y crecer debidamente. La microestructura resultante del recocido es perlita gruesa y ferrita proeutectoide, de granos pequeños, que conformarán un material relativamente blando y dúctil. El propósito del recocido suele ser refinar el grano, proporcionar suavidad, mejorar las propiedades eléctricas y magnéticas y, en algunos casos, mejorar el maquinado.</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Microestructura de un acero 0,7% C recocido:</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b/>
          <w:bCs/>
          <w:sz w:val="22"/>
          <w:szCs w:val="22"/>
          <w:lang w:val="en-US"/>
        </w:rPr>
        <w:t>Normalizado:</w:t>
      </w:r>
      <w:r>
        <w:rPr>
          <w:rFonts w:eastAsia="Times New Roman" w:cs="Times New Roman"/>
          <w:sz w:val="22"/>
          <w:szCs w:val="22"/>
          <w:lang w:val="en-US"/>
        </w:rPr>
        <w:t xml:space="preserve"> Se aplica a los aceros que se han deformado plásticamente. La normalización se lleva a cabo calentando de 55º a 85º C por encima de la temperatura critica superior (A3 o Acm), en este caso unos 810º C, el tiempo suficiente para conseguir la austenización, para luego producir un enfriamiento en aire hasta temperatura ambiente. De esta manera podemos lograr la trasposición cristalográfica y una difusión suficiente para nuclear las fases estables, pero no permitir que los granos se conformen y desarrollen. El objetivo de la normalización es producir un acero mas duro y mas fuerte que el obtenido por recocido total. Estas estructuras serán de granos reticulares (cuando se nuclean en bordes de granos anteriormente existentes) o de granos finos homogéneamente distribuidos. Asi mismo, debido a la mayor rapidez de enfriamiento comparado con el recocido, habra menos tiempo para la formación del constituyente proeutectoide, en consecuencia habrá menos ferrita proeutectoide en los aceros normalizados que en los recocidos. De esta forma se elimina la acritud del material obteniendo un material mas duro que el mismo con enfriamientos lentos debido al menor tamaño de los granos.</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Microestructura de un acero 0,7% C normalizado:</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 xml:space="preserve">Templado. </w:t>
      </w:r>
      <w:r>
        <w:rPr>
          <w:rFonts w:eastAsia="Times New Roman" w:cs="Times New Roman"/>
          <w:sz w:val="22"/>
          <w:szCs w:val="22"/>
          <w:lang w:val="en-US"/>
        </w:rPr>
        <w:t xml:space="preserve">El templado consisten en calentar el acero hasta la temperatura de autenización y luego de lograr obtener austenita en su totalidad, se enfria bruscamente (generalmente en agua o  aceite) hasta temperatura ambiente. Este enfriamiento rápido hasta la temperatura ambiente del acero austenizado origina la </w:t>
      </w:r>
      <w:r>
        <w:rPr>
          <w:rFonts w:eastAsia="Times New Roman" w:cs="Times New Roman"/>
          <w:b/>
          <w:bCs/>
          <w:i/>
          <w:iCs/>
          <w:sz w:val="22"/>
          <w:szCs w:val="22"/>
          <w:lang w:val="en-US"/>
        </w:rPr>
        <w:t>martensita</w:t>
      </w:r>
      <w:r>
        <w:rPr>
          <w:rFonts w:eastAsia="Times New Roman" w:cs="Times New Roman"/>
          <w:sz w:val="22"/>
          <w:szCs w:val="22"/>
          <w:lang w:val="en-US"/>
        </w:rPr>
        <w:t>, que resulta como una estructura de no equilibrio de la transformación sin difusión de la austenita. La transformación martensítica tiene lugar a velocidades de temple muy rápidas que dificultan la difusión del carbono. Si hubiera difusión se formarían las fases ferrita y cementita. La transformación martensítica no es bien conocida. Sin embargo, gran número de átomos se mueven de modo cooperativo, lo que representa pequeños desplazamientos de un átomo respecto a sus vecinos. Esta transformación significa que la austenita experimenta una transformación polimórfica a la martensita tetragonal centrada en el cuerpo. La celdilla unidad de esta estructura cristalina es un cubo, alargado en una de sus tres dimensiones, centrado en el cuerpo; esta estructura es diferente a la ferrita. Todos los átomos de carbono permanecen como solutos intersticiales en la martensita y constituyen una disolución sólida sobresaturada capaz de transformarse rápidamente en otras estructuras si se calienta a temperaturas que implican una apreciable velocidad de difusión. La mayoría de los aceros retienen la estructura martensítica casi indefinidamente a temperatura ambiente. Estos aceros tienen una microestructur formada en su totalidad por martensita (acicular) que le da una gran dureza, tenacidad y resistencia a la abración.</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Microestructura de un acero 0,7% C templado:</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Revenido.</w:t>
      </w:r>
      <w:r>
        <w:rPr>
          <w:rFonts w:eastAsia="Times New Roman" w:cs="Times New Roman"/>
          <w:sz w:val="22"/>
          <w:szCs w:val="22"/>
          <w:lang w:val="en-US"/>
        </w:rPr>
        <w:t xml:space="preserve"> Debido a que la estructura martensítica resultante del temple es muy frágil a causa de las tensiones internas producidas por la sobresaturación, es necesario realizar un segundo tratamiento térmico llamado </w:t>
      </w:r>
      <w:r>
        <w:rPr>
          <w:rFonts w:eastAsia="Times New Roman" w:cs="Times New Roman"/>
          <w:b/>
          <w:bCs/>
          <w:i/>
          <w:iCs/>
          <w:sz w:val="22"/>
          <w:szCs w:val="22"/>
          <w:lang w:val="en-US"/>
        </w:rPr>
        <w:t>revenido</w:t>
      </w:r>
      <w:r>
        <w:rPr>
          <w:rFonts w:eastAsia="Times New Roman" w:cs="Times New Roman"/>
          <w:sz w:val="22"/>
          <w:szCs w:val="22"/>
          <w:lang w:val="en-US"/>
        </w:rPr>
        <w:t>. Este se lleva a cabo calentando el acero martensítico a una temperatura inferior a la eutectoide durante un período de tiempo específico. Normalmente el revenido se puede realizar calentando el material entre los 150º y los 500º C, para la obtención de una estructura acicular; sin embargo, si la temperatura supera los 600º C y tiempo prolongados se obtiene una estructura globular dispersos de cementita. Aunque las tensiones internas se pueden eliminar a temperaturas de unos 200º C. Durante el tratamiento térmico de revenido se puede conseguir, por un proceso de difusión, la formación de martensita revenida (bifásica) partiendo de la martensita monofásica.</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La microestructura de la martensita revenida consiste en partículas extremadamente pequeñas de cementita embebidas en una matriz ferrítica continua y uniformemente dispersas.  Esta estructura de martensita revenida es casi tan dura y resistente como la martensita pero mucho mas dúctil y tenáz. La estructura esferoidal a partir de la cementita solo se obtiene a temperaturas de revenido elevadas .El tiempo de revenido y la temperatura serán función de la fragilidad que se le quiera disminuir al material, dado que a mayor tiempo menor fragilidad y dureza. A temperaturas próximas a la eutectoide y tiempos de varias horas, se obtiene esferoidita con grandes esferoides de cementita  embebidos dentro de una fase continua de ferrita. Por consiguiente, la martensita sobrerevenida es relativamente tenaz y dúctil.</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Microestructura de un acero 0,7% C templado y revenido:</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reekC">
    <w:charset w:val="01"/>
    <w:family w:val="auto"/>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ki</dc:creator>
  <dc:description/>
  <dc:language>en-US</dc:language>
  <cp:lastModifiedBy/>
  <cp:revision>0</cp:revision>
  <dc:subject/>
  <dc:title>Tp Materiales</dc:title>
</cp:coreProperties>
</file>