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val="en-US"/>
        </w:rPr>
        <w:t>Ejercicio Nº 2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>Indique el  número de la figura del capitulo X que contenga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1.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>Una mezcla de solución sólida y eutectoide:</w:t>
      </w:r>
      <w:r>
        <w:rPr>
          <w:rFonts w:eastAsia="Times New Roman" w:cs="Times New Roman"/>
          <w:sz w:val="22"/>
          <w:szCs w:val="22"/>
          <w:lang w:val="en-US"/>
        </w:rPr>
        <w:t xml:space="preserve"> las figuras que contienen un eutectoide y solución sólida son: la 10.10 y la 10.11. Se puede diferenciar de las demás por sus estructuras, laminar (debido a la presencia del eutectoide) y los granos mas o menos equiaxiales de la solución sólida. Este compuesto se caracterizará según la cantidad de cada una de las fases que lo componen: su dureza, fragilidad y resistencia mecánica serán función de la cantidad de eutectoide  a mayor concentración de este aumentaran. Mientras que la presencia de la solución sólida le dará plasticidad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2.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>Una estructura dendrítica de colada:</w:t>
      </w:r>
      <w:r>
        <w:rPr>
          <w:rFonts w:eastAsia="Times New Roman" w:cs="Times New Roman"/>
          <w:sz w:val="22"/>
          <w:szCs w:val="22"/>
          <w:lang w:val="en-US"/>
        </w:rPr>
        <w:t xml:space="preserve"> una figura que representa una estructura dendrítica de colada es la 10.36 en la cual se ven los dendrítos. Este tipo de crecimiento ocurre en los metales puros y en soluciones sólidas con lo cual las propiedades principales de estas estructuras serán sus buenos valores de alargamiento (plasticidad), y presentaran una baja durez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3.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Una estructura martensítica: </w:t>
      </w:r>
      <w:r>
        <w:rPr>
          <w:rFonts w:eastAsia="Times New Roman" w:cs="Times New Roman"/>
          <w:sz w:val="22"/>
          <w:szCs w:val="22"/>
          <w:lang w:val="en-US"/>
        </w:rPr>
        <w:t xml:space="preserve">las estructuras martensíticas provienen de tratamientos térmicos, mediante un enfriamiento brusco no se le da tiempo suficiente a los átomos para difundir, entonces se obtendrá una estructura inestable sobresaturada que distorsionará la red. Las estructuras obtenidas serán duras, frágiles y de gran resistencia a la abrasión, generalmente se les hace un tratamiento a baja temperatura (revenido) para disminuir su fragilidad. La figura que representa este tipo de estructura (grano fino y acicular) es la 10.20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4.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Una estructura parcialmente martensítica: </w:t>
      </w:r>
      <w:r>
        <w:rPr>
          <w:rFonts w:eastAsia="Times New Roman" w:cs="Times New Roman"/>
          <w:sz w:val="22"/>
          <w:szCs w:val="22"/>
          <w:lang w:val="en-US"/>
        </w:rPr>
        <w:t>la figura será la 10.47  donde la matriz es en parte martensítica y en parte no. Las propiedades serán similares a las del punto anterior solo que algo atenuada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5.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>Un material duro y frágil con compuesto intermetálico primario:</w:t>
      </w:r>
      <w:r>
        <w:rPr>
          <w:rFonts w:eastAsia="Times New Roman" w:cs="Times New Roman"/>
          <w:sz w:val="22"/>
          <w:szCs w:val="22"/>
          <w:lang w:val="en-US"/>
        </w:rPr>
        <w:t xml:space="preserve"> podría ser la figura 10.35 en la que se ve el compuesto intermetálico primario como grandes agujas rodeado de eutéctico, las propiedades del material serán: gran dureza y fragilidad, el intermetálico lo proveerá de resistencia a la abrasión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6. </w:t>
      </w:r>
      <w:r>
        <w:rPr>
          <w:rFonts w:eastAsia="Times New Roman" w:cs="Times New Roman"/>
          <w:b/>
          <w:bCs/>
          <w:sz w:val="22"/>
          <w:szCs w:val="22"/>
          <w:lang w:val="en-US"/>
        </w:rPr>
        <w:t>Un material apto para fabricar herramientas:</w:t>
      </w:r>
      <w:r>
        <w:rPr>
          <w:rFonts w:eastAsia="Times New Roman" w:cs="Times New Roman"/>
          <w:sz w:val="22"/>
          <w:szCs w:val="22"/>
          <w:lang w:val="en-US"/>
        </w:rPr>
        <w:t xml:space="preserve"> se podría utilizar un material con una estructura martensítica y luego aplicarle un tratamiento de revenido para disminuir su fragilidad, de esta forma obtendría una gran dureza y resistencia a la abrasión con una fragilidad aceptable. La figura que representaría a este material sería la 10.22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>Dibuje cada estructura, marque con flechas los constituyentes metalográficos y agregue unas palabras sobre propiedade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>1</w:t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ab/>
        <w:t xml:space="preserve">    </w:t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>3</w:t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      </w:t>
      </w:r>
    </w:p>
    <w:p>
      <w:pPr>
        <w:pStyle w:val="Normal"/>
        <w:ind w:left="4248" w:hanging="4248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  <w:t>5</w:t>
        <w:tab/>
        <w:tab/>
        <w:tab/>
        <w:tab/>
        <w:tab/>
        <w:tab/>
        <w:tab/>
        <w:tab/>
        <w:tab/>
        <w:t>6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ki</dc:creator>
  <dc:description/>
  <dc:language>en-US</dc:language>
  <cp:lastModifiedBy/>
  <cp:revision>0</cp:revision>
  <dc:subject/>
  <dc:title>Tp Materiales</dc:title>
</cp:coreProperties>
</file>