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lang w:val="en-US"/>
        </w:rPr>
      </w:pPr>
      <w:r>
        <w:rPr>
          <w:rFonts w:eastAsia="Times New Roman" w:cs="Times New Roman"/>
          <w:b/>
          <w:bCs/>
          <w:sz w:val="22"/>
          <w:szCs w:val="22"/>
          <w:u w:val="single"/>
          <w:lang w:val="en-US"/>
        </w:rPr>
        <w:t>Introducción</w:t>
      </w:r>
      <w:r>
        <w:rPr>
          <w:rFonts w:eastAsia="Times New Roman" w:cs="Times New Roman"/>
          <w:b/>
          <w:bCs/>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material utilizado para la realización del trabajo práctico es un acero super rápido aleado para herramientas, cuya denominación es "</w:t>
      </w:r>
      <w:r>
        <w:rPr>
          <w:rFonts w:eastAsia="Times New Roman" w:cs="Times New Roman"/>
          <w:b/>
          <w:bCs/>
          <w:sz w:val="22"/>
          <w:szCs w:val="22"/>
          <w:lang w:val="en-US"/>
        </w:rPr>
        <w:t>ACERO PLUVIMETALURGICO TSP 4</w:t>
      </w:r>
      <w:r>
        <w:rPr>
          <w:rFonts w:eastAsia="Times New Roman" w:cs="Times New Roman"/>
          <w:sz w:val="22"/>
          <w:szCs w:val="22"/>
          <w:lang w:val="en-US"/>
        </w:rPr>
        <w:t>". Sus características generales son las siguient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Composición química (en %)</w:t>
      </w:r>
      <w:r>
        <w:rPr>
          <w:rFonts w:eastAsia="Times New Roman" w:cs="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xml:space="preserve"> C</w:t>
        <w:tab/>
        <w:t xml:space="preserve"> Si</w:t>
        <w:tab/>
        <w:t xml:space="preserve"> Mn</w:t>
        <w:tab/>
        <w:t xml:space="preserve"> P</w:t>
        <w:tab/>
        <w:t xml:space="preserve"> S</w:t>
        <w:tab/>
        <w:t xml:space="preserve"> Cr </w:t>
        <w:tab/>
        <w:t>Mo</w:t>
        <w:tab/>
        <w:t xml:space="preserve"> W</w:t>
        <w:tab/>
        <w:t xml:space="preserve"> V</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1,30</w:t>
        <w:tab/>
        <w:t>0,4</w:t>
        <w:tab/>
        <w:t xml:space="preserve"> 0,4</w:t>
        <w:tab/>
        <w:t>0,03</w:t>
        <w:tab/>
        <w:t>0,02</w:t>
        <w:tab/>
        <w:t>4,30</w:t>
        <w:tab/>
        <w:t>4,80</w:t>
        <w:tab/>
        <w:t>5,40</w:t>
        <w:tab/>
        <w:t>4,10</w:t>
        <w:tab/>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Propiedades generales</w:t>
      </w:r>
      <w:r>
        <w:rPr>
          <w:rFonts w:eastAsia="Times New Roman" w:cs="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acero TSP 4 es un acero super rápido aleado con Tungsteno, Cromo, Molibdeno y Vanadio, con gran contenido de carbono, producido por el método de la pluvimetalurgia que le confieren las siguientes propiedad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Una distribución uniforme de carburos muy fin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Alta resistencia al desgaste por su gran contenido de elementos de aleación.</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Excelente tenacidad. Muy superior a los aceros convencional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Muy buenas condiciones de mecanizado, aun con el gran contenido de Vanadi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Muy bajo nivel de microinclusion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 Uniforme y muy baja deformación en el tratamiento térmic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Propiedades físicas</w:t>
      </w:r>
      <w:r>
        <w:rPr>
          <w:rFonts w:eastAsia="Times New Roman" w:cs="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tab/>
        <w:tab/>
        <w:tab/>
        <w:tab/>
        <w:t>a 20º</w:t>
        <w:tab/>
        <w:tab/>
        <w:t xml:space="preserve"> a 400º</w:t>
        <w:tab/>
        <w:tab/>
        <w:t xml:space="preserve">  a 600º</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Coeficiente de dilatación (10 m/ m ºK)</w:t>
        <w:tab/>
        <w:tab/>
        <w:t xml:space="preserve"> ----</w:t>
        <w:tab/>
        <w:tab/>
        <w:t xml:space="preserve">  11,3</w:t>
        <w:tab/>
        <w:tab/>
        <w:t xml:space="preserve">   12,1</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Conductividad térmica ( W/m ºK)</w:t>
        <w:tab/>
        <w:tab/>
        <w:t xml:space="preserve">  24   </w:t>
        <w:tab/>
        <w:tab/>
        <w:t xml:space="preserve">   28</w:t>
        <w:tab/>
        <w:tab/>
        <w:t xml:space="preserve">    27</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Densidad (g/ cm )</w:t>
        <w:tab/>
        <w:tab/>
        <w:tab/>
        <w:tab/>
        <w:t xml:space="preserve"> 7,98</w:t>
        <w:tab/>
        <w:tab/>
        <w:t xml:space="preserve">  7,87</w:t>
        <w:tab/>
        <w:tab/>
        <w:t xml:space="preserve">   7,81</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Calor específico (J/ kg ºC)</w:t>
        <w:tab/>
        <w:tab/>
        <w:tab/>
        <w:t xml:space="preserve"> 420</w:t>
        <w:tab/>
        <w:tab/>
        <w:t xml:space="preserve">   510</w:t>
        <w:tab/>
        <w:tab/>
        <w:t xml:space="preserve">   600</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Módulo de elasticidad (Mpa)</w:t>
        <w:tab/>
        <w:tab/>
        <w:t xml:space="preserve">          216.000</w:t>
        <w:tab/>
        <w:tab/>
        <w:t>193.000</w:t>
        <w:tab/>
        <w:tab/>
        <w:t>173.000</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Aplicaciones</w:t>
      </w:r>
      <w:r>
        <w:rPr>
          <w:rFonts w:eastAsia="Times New Roman" w:cs="Times New Roman"/>
          <w:sz w:val="22"/>
          <w:szCs w:val="22"/>
          <w:lang w:val="en-US"/>
        </w:rPr>
        <w:t>:</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l acero TSP 4 tiene muchas aplicaciones gracias a sus propiedades balanceadas, alta resistencia al desgaste, alta tenacidad tanto para herramientas de corte en frío como herramientas de trabajo en frío. En general puede ser utilizado con mayor eficiencia en reemplazo del acero AISI M2 sin dificultar el trabaj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u w:val="single"/>
          <w:lang w:val="en-US"/>
        </w:rPr>
        <w:t>Herramental de corte en frío</w:t>
      </w:r>
      <w:r>
        <w:rPr>
          <w:rFonts w:eastAsia="Times New Roman" w:cs="Times New Roman"/>
          <w:sz w:val="22"/>
          <w:szCs w:val="22"/>
          <w:lang w:val="en-US"/>
        </w:rPr>
        <w:t>: mecanizados de alta velocidad en materiales difíciles y abrasivos. Fresas de cortes, roscadores, brocas, bits, escariadores, etc. En particular herramientas de difícil producción: cuchillas, fellows, mandriles, herramientas perfiladas, etc.</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u w:val="single"/>
          <w:lang w:val="en-US"/>
        </w:rPr>
        <w:t>Matrices para trabajos en frío</w:t>
      </w:r>
      <w:r>
        <w:rPr>
          <w:rFonts w:eastAsia="Times New Roman" w:cs="Times New Roman"/>
          <w:sz w:val="22"/>
          <w:szCs w:val="22"/>
          <w:lang w:val="en-US"/>
        </w:rPr>
        <w:t>: reemplaza los grados conocidos al 12% de Cromo (D2, D3, D6) con muy alta tenacidad y comprobada resistencia el desgaste. Punzones de cortes, matrices, moldes de estrusión, rodillos de laminación, matrices de corte preciso, etc.</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Influencia de los elementos aleant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a principal caracteristica de los aceros rápidos es la conservación de la dureza y el filo cortante a altas temperaturas (500 a 600°C). Los aceros rápidos además de hierro y carbono contienen normalmente porcentajes variables de wolframio, vanadio, cromo y molibdeno. En nuestro caso el acero cuenta con estos aleantes, por lo que se realizará un breve comentario de la influencia de estos elementos en el acero a tratar:</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i/>
          <w:iCs/>
          <w:sz w:val="22"/>
          <w:szCs w:val="22"/>
          <w:lang w:val="en-US"/>
        </w:rPr>
        <w:t>Carbono</w:t>
      </w:r>
      <w:r>
        <w:rPr>
          <w:rFonts w:eastAsia="Times New Roman" w:cs="Times New Roman"/>
          <w:sz w:val="22"/>
          <w:szCs w:val="22"/>
          <w:lang w:val="en-US"/>
        </w:rPr>
        <w:t>: su contenido debe ser alto, no solo para alcanzar despues del temple una dureza suficiente, si no también para evitar que aparezca ferrita libre que no ha llegado a transformarse durante el calentamiento dado para el temple. El porcentaje de carbono en relación con los otros elementos influye en la naturaleza y cantidad de carburos y ejerce gran influencia en el rendimiento de corte.</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i/>
          <w:iCs/>
          <w:sz w:val="22"/>
          <w:szCs w:val="22"/>
          <w:lang w:val="en-US"/>
        </w:rPr>
        <w:t>Cromo</w:t>
      </w:r>
      <w:r>
        <w:rPr>
          <w:rFonts w:eastAsia="Times New Roman" w:cs="Times New Roman"/>
          <w:sz w:val="22"/>
          <w:szCs w:val="22"/>
          <w:lang w:val="en-US"/>
        </w:rPr>
        <w:t>: aumenta la penetración del temple y favorece la formación de carburos complejos. Aumenta la resistencia a la oxidación a altas temperatura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i/>
          <w:iCs/>
          <w:sz w:val="22"/>
          <w:szCs w:val="22"/>
          <w:lang w:val="en-US"/>
        </w:rPr>
        <w:t>Wolframio</w:t>
      </w:r>
      <w:r>
        <w:rPr>
          <w:rFonts w:eastAsia="Times New Roman" w:cs="Times New Roman"/>
          <w:sz w:val="22"/>
          <w:szCs w:val="22"/>
          <w:lang w:val="en-US"/>
        </w:rPr>
        <w:t>: aumenta la resistencia de la martensita en caliente y sirve para mantener mas elevada la dureza de la misma aun luego del revenid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i/>
          <w:iCs/>
          <w:sz w:val="22"/>
          <w:szCs w:val="22"/>
          <w:lang w:val="en-US"/>
        </w:rPr>
        <w:t>Molibdeno</w:t>
      </w:r>
      <w:r>
        <w:rPr>
          <w:rFonts w:eastAsia="Times New Roman" w:cs="Times New Roman"/>
          <w:sz w:val="22"/>
          <w:szCs w:val="22"/>
          <w:lang w:val="en-US"/>
        </w:rPr>
        <w:t>: su acción es similar a la del wolframio, pero mas intensa. Sin embargo disminuye el punto de fusión de acero, originando la descarburación durante los calentamient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i/>
          <w:iCs/>
          <w:sz w:val="22"/>
          <w:szCs w:val="22"/>
          <w:lang w:val="en-US"/>
        </w:rPr>
        <w:t>Vanadio</w:t>
      </w:r>
      <w:r>
        <w:rPr>
          <w:rFonts w:eastAsia="Times New Roman" w:cs="Times New Roman"/>
          <w:sz w:val="22"/>
          <w:szCs w:val="22"/>
          <w:lang w:val="en-US"/>
        </w:rPr>
        <w:t>: brinda a la martensita una gran resistencia al revenido y una gran resistencia en caliente. También le da al acero una elevada resistencia al desgaste.</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Cuando en los aceros aleados un elemento especial (Cr, Mo, W ó V) se combina con el carbono, forma </w:t>
      </w:r>
      <w:r>
        <w:rPr>
          <w:rFonts w:eastAsia="Times New Roman" w:cs="Times New Roman"/>
          <w:b/>
          <w:bCs/>
          <w:i/>
          <w:iCs/>
          <w:sz w:val="22"/>
          <w:szCs w:val="22"/>
          <w:lang w:val="en-US"/>
        </w:rPr>
        <w:t>carburos</w:t>
      </w:r>
      <w:r>
        <w:rPr>
          <w:rFonts w:eastAsia="Times New Roman" w:cs="Times New Roman"/>
          <w:sz w:val="22"/>
          <w:szCs w:val="22"/>
          <w:lang w:val="en-US"/>
        </w:rPr>
        <w:t xml:space="preserve"> de formula y red cristalina determinada. Existes diferentes tipos de carburos con distintas propiedad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Cr23C6: es el mas facil de disolverse en la austenita por lo tanto entra en solución primero durante el calentamiento para el temple, que al introducir el cromo ademas del carbono en la austenita, le confiere templabilidad.</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W6C y Mo6C: es el que le sigue en solubilidad. Brinda a la martensita una gran resistencia al ablandamiento a elevada temperatura.</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VC y V3C4: es el menos soluble en la austenita. Se encuentra en forma de glóbulos muy finos y  bien distribuidos. Evita el aumento de tamaño de grano y le da al acero buena resistencia al desgaste.</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I) </w:t>
      </w:r>
      <w:r>
        <w:rPr>
          <w:rFonts w:eastAsia="Times New Roman" w:cs="Times New Roman"/>
          <w:b/>
          <w:bCs/>
          <w:sz w:val="22"/>
          <w:szCs w:val="22"/>
          <w:u w:val="single"/>
          <w:lang w:val="en-US"/>
        </w:rPr>
        <w:t>Material en estado de recepción</w:t>
      </w:r>
      <w:r>
        <w:rPr>
          <w:rFonts w:eastAsia="Times New Roman" w:cs="Times New Roman"/>
          <w:b/>
          <w:bCs/>
          <w:sz w:val="22"/>
          <w:szCs w:val="22"/>
          <w:lang w:val="en-US"/>
        </w:rPr>
        <w:t>:</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n primer lugar a la probeta en estado de recepción se le realizaron ensayos de microdureza con el durómetro Vickers que dieron los siguientes resultad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t xml:space="preserve">Dureza </w:t>
        <w:tab/>
        <w:tab/>
        <w:tab/>
        <w:t>Vickers</w:t>
        <w:tab/>
        <w:tab/>
        <w:t>Rockwell</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Muestra sin tratamiento</w:t>
        <w:tab/>
        <w:tab/>
        <w:t xml:space="preserve">   197</w:t>
        <w:tab/>
        <w:tab/>
        <w:t xml:space="preserve"> 258 HRB</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Una vez preparada la probeta para el analisis microscopico, se realizo una observación sin atacar pudiéndose ver un muy bajo contenido de microinclusiones. Luego de esto se atacó la probeta con Nital, con una concentración de 5% de ácido nítrico en alcohol, revelándose así la microestructura. Se pudo ver al microscopio metalográfico granos equiaxiales de ferrita de tamaño muy pequeño, rodeados de una infinidad de carburos, de forma globular, uniformemente distribuidos. Nota: esta distribución y forma de los mismos es lograda gracias al proceso de pluvimetalurgia con el cual está fabricadao el material. En los aceros rápidos en general, fabricados por fundición y colada, esta distribución de los carburos se debe lograr mediante la forja o laminación del lingote en bruto, preparándolo así para su posterior recocido. Recién ahí obtendremos estructuras similares a las observadas.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n todos los casos la fotografía de la microestructura se realizó utilizando 1000 aumentos.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Microestructura sin tratamiento térmic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tab/>
        <w:tab/>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II) </w:t>
      </w:r>
      <w:r>
        <w:rPr>
          <w:rFonts w:eastAsia="Times New Roman" w:cs="Times New Roman"/>
          <w:b/>
          <w:bCs/>
          <w:sz w:val="22"/>
          <w:szCs w:val="22"/>
          <w:u w:val="single"/>
          <w:lang w:val="en-US"/>
        </w:rPr>
        <w:t>Tratamiento térmico</w:t>
      </w:r>
      <w:r>
        <w:rPr>
          <w:rFonts w:eastAsia="Times New Roman" w:cs="Times New Roman"/>
          <w:b/>
          <w:bCs/>
          <w:sz w:val="22"/>
          <w:szCs w:val="22"/>
          <w:lang w:val="en-US"/>
        </w:rPr>
        <w:t>:</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La muestra en estado de recepción será sometida a un tratamiento de </w:t>
      </w:r>
      <w:r>
        <w:rPr>
          <w:rFonts w:eastAsia="Times New Roman" w:cs="Times New Roman"/>
          <w:b/>
          <w:bCs/>
          <w:i/>
          <w:iCs/>
          <w:sz w:val="22"/>
          <w:szCs w:val="22"/>
          <w:lang w:val="en-US"/>
        </w:rPr>
        <w:t>temple y revenido</w:t>
      </w:r>
      <w:r>
        <w:rPr>
          <w:rFonts w:eastAsia="Times New Roman" w:cs="Times New Roman"/>
          <w:sz w:val="22"/>
          <w:szCs w:val="22"/>
          <w:lang w:val="en-US"/>
        </w:rPr>
        <w:t xml:space="preserve"> esperando así  incrementar su dureza.</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t>Consideraciones teóricas:</w:t>
      </w:r>
    </w:p>
    <w:p>
      <w:pPr>
        <w:pStyle w:val="Normal"/>
        <w:jc w:val="both"/>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i/>
          <w:iCs/>
          <w:sz w:val="22"/>
          <w:szCs w:val="22"/>
          <w:lang w:val="en-US"/>
        </w:rPr>
        <w:t xml:space="preserve">Temple: </w:t>
      </w:r>
      <w:r>
        <w:rPr>
          <w:rFonts w:eastAsia="Times New Roman" w:cs="Times New Roman"/>
          <w:sz w:val="22"/>
          <w:szCs w:val="22"/>
          <w:lang w:val="en-US"/>
        </w:rPr>
        <w:t>El temple en los aceros rápidos se hace generalmente calentando la muestra a temperaturas entre 800°C a 1300°C y luego enfriándose en aceite o al aire. En interesante destacar que estas temperaturas tan elevadas, son necesarias para lograr la mayor disolución de los carburos en la austenita, para así obtener una austenita rica en carbono y obtener altos valores de dureza. Por lo tanto la influencia de la temperatura de austenizacion es muy importante y modifica notablemente, como explicamos anteriormente, la dureza que se obtiene despues del temple. Cuando se calienta el acero los carburos se disuelven en la austenita, como ya dijimos, cuanto mayor sea la temperatura. En general un momento antes de comenzar el enfiamiento en el temple los aceros rápidos estan constituidos por austenita y carburos. En cambio la estructura de los aceros templados estará formada por: martensita que contiene en solucion una cierta proporcion de carbono y elementos de aleación (en su mayoria Cr y en menor medida Mo y W), austenita residual sin transformar (el porcentaje de austenita retenida que aparece en la microestructura de los aceros templados varia de 15 a 30% en función de la temperatura de temple) y un exceso de carburos que no sufren ninguna transformación (formados principalmente por V y algo de Mo y W).</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Si el temple se hiciera a temperaturas entre 800 y 1000°C, aparecería en la estructura de temple mas carburos que templando a elevadas temperaturas, porque a bajas temperaturas es menor la cantidad de carburos que llegan a disolverse en la austenita. En ese caso el acero queda con menor dureza que cuando se austeniza a temperaturas de 1200 a 1300°C, porque la austenita formada a baja temperatura, y por consiguiente la martensita formada luego del temple, es pobre en carbono (porque su gran mayoría se encuentra formando carburos con los demas elementos). En cambio al calentar el acero a altas temperaturas, disminuye la cantidad de carburos libres aumentando el contenido carbono de la austenita y porteriormente el de la martensita, logrando mayores durezas despues del temple. Tampoco conviene alcanzar temperaturas muy elevadas o permanencias de tiempo muy grande por los siguientes motiv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Posibles formaciones de cascarilla excesiva en la superficie de las piezas y la porterior oxidación y descarburación de la misma.</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Puede originarse un ligero redondeo y quemado de las aristas vivas de las herramienta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Puede originarse un crecimiento anormal del tamaño de gran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n definitiva la temperatura óptima de temple es aquella que a la vez que se consigue una gran dureza, se obtiene también una gran disolución de los carburos sin aumentar demasiado el grano ni perder filo en los ángulos agudo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n general se emplean las temperaturas inferiores para las piezas mas delgadas y la superiores para las gruesas, variando la duración del calentamiento aproximadamente de 1 minuto para cuchillas de 7 mm, hasta 10 minutos para piezas de 50 o mas milimetros de espesor.</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Debido a todas las variables que afecta el templado hubiera sido necesario realizar un ensayo Jominy de la muestra para determinar su </w:t>
      </w:r>
      <w:r>
        <w:rPr>
          <w:rFonts w:eastAsia="Times New Roman" w:cs="Times New Roman"/>
          <w:b/>
          <w:bCs/>
          <w:i/>
          <w:iCs/>
          <w:sz w:val="22"/>
          <w:szCs w:val="22"/>
          <w:lang w:val="en-US"/>
        </w:rPr>
        <w:t>templabilidad</w:t>
      </w:r>
      <w:r>
        <w:rPr>
          <w:rFonts w:eastAsia="Times New Roman" w:cs="Times New Roman"/>
          <w:sz w:val="22"/>
          <w:szCs w:val="22"/>
          <w:lang w:val="en-US"/>
        </w:rPr>
        <w:t>. En este ensayo la muestra deberá tener forma cilíndrica de 1 pulg. de diámetro y 4 pulg. de longitud, con una saliente de 1/16 pulg. en uno de sus extremos. Luego de conseguir la austenizaciómn de la misma, esta se coloca en una estructura fija. Luego se lanza rápidamente un chorro de agua sobre uno de sus extremos. Tras su enfriamiento se colocan dos superficies lisas paralelas sobre cada uno de los lados opuestos de la muestra y se realizan medidas de dureza Rockwell-C a lo largo de estas superficies a partir de 2.5 pulg. del extremo enfriado. Así obtendemos un gráfico de la dureza a en función de la distancia a el extremo enfriado. Así un acero será muy templable cuando la dureza disminuya poco a medida que nos alejemos del extremo enfriado. Por el contrario un acero tendrá poca templabilidad cuando la dureza disminuya considerablemente aun cuando no nos alejemos tanto de su extremo templado.</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i/>
          <w:iCs/>
          <w:sz w:val="22"/>
          <w:szCs w:val="22"/>
          <w:lang w:val="en-US"/>
        </w:rPr>
        <w:t>Revenido:</w:t>
      </w:r>
      <w:r>
        <w:rPr>
          <w:rFonts w:eastAsia="Times New Roman" w:cs="Times New Roman"/>
          <w:sz w:val="22"/>
          <w:szCs w:val="22"/>
          <w:lang w:val="en-US"/>
        </w:rPr>
        <w:t xml:space="preserve"> En el revenido de los aceros rápidos, que generalmente se realiza entre 500 y 600°C, se presenta un fenomeno de </w:t>
      </w:r>
      <w:r>
        <w:rPr>
          <w:rFonts w:eastAsia="Times New Roman" w:cs="Times New Roman"/>
          <w:b/>
          <w:bCs/>
          <w:i/>
          <w:iCs/>
          <w:sz w:val="22"/>
          <w:szCs w:val="22"/>
          <w:lang w:val="en-US"/>
        </w:rPr>
        <w:t>dureza secundaria</w:t>
      </w:r>
      <w:r>
        <w:rPr>
          <w:rFonts w:eastAsia="Times New Roman" w:cs="Times New Roman"/>
          <w:sz w:val="22"/>
          <w:szCs w:val="22"/>
          <w:lang w:val="en-US"/>
        </w:rPr>
        <w:t xml:space="preserve">, clásico de los aceros de alta aleación. Si tomamos un acero rápido templado y se reviene a temperaturas entre 100 y 350°C, se ve que la dureza disminuye. En cambio si el revenido se hace a temperaturas superiores a 350°C, la dureza va aumentando progresivamente al aumentar la temperatura, en lugar de disminuir como sucedería con la mayoría de los aceros. Esto es debido a que a partir de esa temperatura (350°C) se realiza la transformación de una importante cantidad de austenita residual en martensita de gran dureza. Este efecto de dureza secundaria depende en gran medida de la temperatura de temple empleada. Cuanto mas elevada sea la temperatura de temple, mayor es la cantidad de austenita residual y mayor efecto tendrá el fenómeno de dureza secundaria. </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Tambien es importante señalar la duración del revenido. Con temperaturas entre 575 y 600°C, la dureza disminuye a medida que se prolonga el revenido. En cambio si se emplean temperaturas entre 500 y 530°C, hacen faltan de 5 a 10 horas para que se ablande el material, produciéndose ademas, como ya dijimos, un aumento de la dureza durante la primera hora.</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n este tipo de aceros es conveniente darles un revenido adicional o </w:t>
      </w:r>
      <w:r>
        <w:rPr>
          <w:rFonts w:eastAsia="Times New Roman" w:cs="Times New Roman"/>
          <w:b/>
          <w:bCs/>
          <w:i/>
          <w:iCs/>
          <w:sz w:val="22"/>
          <w:szCs w:val="22"/>
          <w:lang w:val="en-US"/>
        </w:rPr>
        <w:t>doble revenido</w:t>
      </w:r>
      <w:r>
        <w:rPr>
          <w:rFonts w:eastAsia="Times New Roman" w:cs="Times New Roman"/>
          <w:sz w:val="22"/>
          <w:szCs w:val="22"/>
          <w:lang w:val="en-US"/>
        </w:rPr>
        <w:t>. Esto es debido a que en el primer revenido la austenita residual se tranforma en martensita alfa, que no es un costituyente deseable en las herramientas. Mediante el segundo revenido se consigue transformar esa martensita alfa, en martensita revenida mucho mas tenaz para el trabajo que deben realizar las herramientas.</w:t>
      </w:r>
    </w:p>
    <w:p>
      <w:pPr>
        <w:pStyle w:val="Normal"/>
        <w:jc w:val="both"/>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b/>
          <w:bCs/>
          <w:sz w:val="22"/>
          <w:szCs w:val="22"/>
          <w:lang w:val="en-US"/>
        </w:rPr>
        <w:t xml:space="preserve">   </w:t>
      </w:r>
      <w:r>
        <w:rPr>
          <w:rFonts w:eastAsia="Times New Roman" w:cs="Times New Roman"/>
          <w:b/>
          <w:bCs/>
          <w:sz w:val="22"/>
          <w:szCs w:val="22"/>
          <w:lang w:val="en-US"/>
        </w:rPr>
        <w:t xml:space="preserve">Parámetros elegidos para los tratamientos: </w:t>
      </w:r>
      <w:r>
        <w:rPr>
          <w:rFonts w:eastAsia="Times New Roman" w:cs="Times New Roman"/>
          <w:sz w:val="22"/>
          <w:szCs w:val="22"/>
          <w:lang w:val="en-US"/>
        </w:rPr>
        <w:t xml:space="preserve">El temple se realizó a una temperatura de austenización de 1100ºC, según lo explicado anteriormente y en base a  la hoja de características del acero tratado. Mediante el tratamiento de temple y el posterior revenido, se espera obtener una dureza de entre 60 y 63 Rockwell-C. La austenización se logró mediante un precalentamiento colocando la muestra cuando el horno estaba a 850°C y dejándola hasta que el mismo alcanzó la temperatura deseada (1100°C), aproximadamente 40 minutos después.Debido a las dimensiones de la muestra se decidió dejar calentar a 1100ºC durante aproximadamente 5 minutos, tiempo que creemos suficiente para lograr la austenización en todo el volumene de la pieza.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Una vez lograda la austenización, se debe realizar un enfriamiento brusco para obtener una estructura martensítica sobresaturada que contendrá todo el soluto de la fase estable a alta temperatura. El medio de disipación utilizado fue aceite a 80°C.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Luego del temple se le realizará un revenido a una temperatura de 530ºC durante 1 hora. Luego se dejará enfriar al aire. Se medirá la dureza de la muestra templada y luego de la muestra templada y revenida, esperando que la dureza aumente luego del revenido, debido al fenómeno de dureza secundaria, según se explicó anteriormente. No se le realizará doble revenido.</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III) </w:t>
      </w:r>
      <w:r>
        <w:rPr>
          <w:rFonts w:eastAsia="Times New Roman" w:cs="Times New Roman"/>
          <w:b/>
          <w:bCs/>
          <w:sz w:val="22"/>
          <w:szCs w:val="22"/>
          <w:u w:val="single"/>
          <w:lang w:val="en-US"/>
        </w:rPr>
        <w:t>Material Tratado</w:t>
      </w:r>
      <w:r>
        <w:rPr>
          <w:rFonts w:eastAsia="Times New Roman" w:cs="Times New Roman"/>
          <w:b/>
          <w:bCs/>
          <w:sz w:val="22"/>
          <w:szCs w:val="22"/>
          <w:lang w:val="en-US"/>
        </w:rPr>
        <w:t>:</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Se obtuvieron 2 muestras, una del material luego del temple y la otra del material templado y revenido. Posteriormente se le realizaron mediciones de microdureza, obteniéndose los siguientes valor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t xml:space="preserve">Dureza </w:t>
        <w:tab/>
        <w:tab/>
        <w:tab/>
        <w:t>Vickers</w:t>
        <w:tab/>
        <w:tab/>
        <w:t>Rockwell</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Muestra sin tratamiento</w:t>
        <w:tab/>
        <w:tab/>
        <w:t xml:space="preserve">   197</w:t>
        <w:tab/>
        <w:tab/>
        <w:t>258 HRB</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ab/>
        <w:t xml:space="preserve">   Muestra templada </w:t>
        <w:tab/>
        <w:tab/>
        <w:t xml:space="preserve">   630</w:t>
        <w:tab/>
        <w:tab/>
        <w:t xml:space="preserve"> 56 HRC</w:t>
      </w:r>
    </w:p>
    <w:p>
      <w:pPr>
        <w:pStyle w:val="Normal"/>
        <w:rPr>
          <w:rFonts w:ascii="Times New Roman" w:hAnsi="Times New Roman" w:eastAsia="Times New Roman" w:cs="Times New Roman"/>
          <w:b/>
          <w:b/>
          <w:bCs/>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Muestra templada y revenida </w:t>
        <w:tab/>
        <w:t xml:space="preserve">   770</w:t>
        <w:tab/>
        <w:tab/>
        <w:t xml:space="preserve"> 62 HRC</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Luego del tratamiento de temple y posterior revenido al que fue sometida la aleación se prepararon dos probetas, una con el material templado (muestra 1) y la otra con la muestra templada y revenida (muestra 2). Ambas muestras fueron pulidas y atacadas, y posteriormente se realizó la correspondiente observación al microscopio metalográfico. Tambien se tomaron fotografías de las mismas, como ya dijimos, utilizando 1000 aumentos.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En la muestra 1 se pudo observar una microestructura luego del temple que consiste en zonas claras que creemos que es la martensita que no se llegóa a atacar y algo de austenita residual que no se trasnformó, también en zonas claras en forma de granos mas o menos equiaxiales, provenientea de los granos de austenita que se encontraba a la temperatura que se realizó el temple, y una red de carburos distribuidos en los bordes de granos, que creemos que son en su mayoría formados por vanadio y algunos de molibdeno y wolframio. El tamaño de grano es muy pequeño. La forma de los carburos es mas o menos variada, generalmente de formas alargada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En la muestra 2 se puede ver una estructura mas o menos similar a la anterior, con la diferencia que los carburos presentan ahora una forma mas globular que la anterior, y su distribución es también mas uniforme.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 xml:space="preserve">IV) </w:t>
      </w:r>
      <w:r>
        <w:rPr>
          <w:rFonts w:eastAsia="Times New Roman" w:cs="Times New Roman"/>
          <w:b/>
          <w:bCs/>
          <w:sz w:val="22"/>
          <w:szCs w:val="22"/>
          <w:u w:val="single"/>
          <w:lang w:val="en-US"/>
        </w:rPr>
        <w:t>Discusiones y Conclusiones</w:t>
      </w:r>
      <w:r>
        <w:rPr>
          <w:rFonts w:eastAsia="Times New Roman" w:cs="Times New Roman"/>
          <w:b/>
          <w:bCs/>
          <w:sz w:val="22"/>
          <w:szCs w:val="22"/>
          <w:lang w:val="en-US"/>
        </w:rPr>
        <w:t>:</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 xml:space="preserve">Luego de finalizado el tratamiento podemos decir que el resultado del mismo fue bastante bueno. En función de la temperatura de austenización elegida, era de esperar una dureza, según la hoja de características del acero, de entre  58 y 60 Rockwell-C. Debido a las dimensiones de la muestra tratada no fue posible medir con el durómetro Rockwell directamente, por lo que se le realizó la microdureza Vickers y luego se realizó la conversión, mediante tabla, a dureza Rockwell-C. El valor obtenido luego de temple fue de 56 HRC, 2 menos que el mínimo esperado. Esta diferencia puede ser por lo explicado anteriormente o por algun otra razón como ser alguna diferencia de temperatura entre el valor real del horno y la temperatura marcada por el termómetro del mismo.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 xml:space="preserve">   </w:t>
      </w:r>
      <w:r>
        <w:rPr>
          <w:rFonts w:eastAsia="Times New Roman" w:cs="Times New Roman"/>
          <w:sz w:val="22"/>
          <w:szCs w:val="22"/>
          <w:lang w:val="en-US"/>
        </w:rPr>
        <w:t>Mediante el posterior revenido era de esperar que la dureza aumente debido al fenómeno de dereza secundaria. Ese aumento de dureza se pudo comprobar satisfactoriamente mediante los valores obtenidos en la muestra templada y en la muestra templada y revenida. En este caso se obtuvieron valores de 630 Vickers para la primera y 770 Vickers para la segunda. Si convertimos ese valor de dureza a Rockwell-C se obtiene 62 HRC, cifra que coincide con la dureza esperada, para esa temperatura de austenización (1100°C) y para la temperatura de revenido elegida (530°C) si nos fijamos en el gráfico de durezas en función de la temperatura de austenización y de revenido que se encuentra en la hoja de características del acero (ver Anexo). También en este caso hay que tener en cuenta, como ya dijimos, que la medida Rockwell-C obtenida no se midió directamente si no que se dedujo a partir de la dureza Vickers obtenida mediante la microdureza. Igual, aun siendo una medición indirecta, no se aleja demasiado de los valores teóricos que esperábamos obtener.</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u w:val="single"/>
          <w:lang w:val="en-US"/>
        </w:rPr>
      </w:pPr>
      <w:r>
        <w:rPr>
          <w:rFonts w:eastAsia="Times New Roman" w:cs="Times New Roman"/>
          <w:b/>
          <w:bCs/>
          <w:sz w:val="22"/>
          <w:szCs w:val="22"/>
          <w:u w:val="single"/>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u w:val="single"/>
          <w:lang w:val="en-US"/>
        </w:rPr>
        <w:t>Bibliografia</w:t>
      </w:r>
      <w:r>
        <w:rPr>
          <w:rFonts w:eastAsia="Times New Roman" w:cs="Times New Roman"/>
          <w:b/>
          <w:bCs/>
          <w:sz w:val="22"/>
          <w:szCs w:val="22"/>
          <w:lang w:val="en-US"/>
        </w:rPr>
        <w:t xml:space="preserve">:   </w:t>
      </w:r>
    </w:p>
    <w:p>
      <w:pPr>
        <w:pStyle w:val="Normal"/>
        <w:rPr>
          <w:rFonts w:ascii="Times New Roman" w:hAnsi="Times New Roman" w:eastAsia="Times New Roman" w:cs="Times New Roman"/>
          <w:b/>
          <w:b/>
          <w:bCs/>
          <w:sz w:val="22"/>
          <w:szCs w:val="22"/>
          <w:lang w:val="es-AR"/>
        </w:rPr>
      </w:pPr>
      <w:r>
        <w:rPr>
          <w:rFonts w:eastAsia="Times New Roman" w:cs="Times New Roman"/>
          <w:b/>
          <w:bCs/>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Introducción a la Metalúrgica Física - Avner - Mc Graw Hil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Aceros especiales - J. Apraiz Barreiro - Dossa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Tratamientos Térmicos - J. Apraiz Barreiro - Dossat</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Principios de Prácticas Metalográficas - C. Keh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t>- Fundamentos de la Ciencia e Ingeniería de Materiales - W.F. Smith - Mc Graw Hill</w:t>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p>
      <w:pPr>
        <w:pStyle w:val="Normal"/>
        <w:rPr>
          <w:rFonts w:ascii="Times New Roman" w:hAnsi="Times New Roman" w:eastAsia="Times New Roman" w:cs="Times New Roman"/>
          <w:sz w:val="22"/>
          <w:szCs w:val="22"/>
          <w:lang w:val="es-AR"/>
        </w:rPr>
      </w:pPr>
      <w:r>
        <w:rPr>
          <w:rFonts w:eastAsia="Times New Roman" w:cs="Times New Roman"/>
          <w:sz w:val="22"/>
          <w:szCs w:val="22"/>
          <w:lang w:val="es-A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