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Introduc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e realizaron mediciones sobre dos fuentes de corriente espejo armadas según especificaciones dadas en las consignas del trabajo práctico. La primera utilizaba el integrado CA3046 y la segunda dos transistores discretos.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continuación se presentan las mediciones,  un gráfico comparativo y en cada caso la R2 máxima tal que la diferencia de corriente entre la I de referencia y la de salida no supere el 10 por c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Medi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diciones con integrado CA3046</w:t>
      </w:r>
      <w:r>
        <w:rPr/>
        <w:t xml:space="preserve">                   </w:t>
      </w:r>
      <w:r>
        <w:rPr>
          <w:b/>
        </w:rPr>
        <w:t>Mediciones con transistores discre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34770</wp:posOffset>
                </wp:positionH>
                <wp:positionV relativeFrom="paragraph">
                  <wp:posOffset>130810</wp:posOffset>
                </wp:positionV>
                <wp:extent cx="1524000" cy="2791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9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,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,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,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,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,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,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,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,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9.8pt;mso-wrap-distance-left:7.05pt;mso-wrap-distance-right:7.05pt;mso-wrap-distance-top:0pt;mso-wrap-distance-bottom:0pt;margin-top:10.3pt;mso-position-vertical-relative:text;margin-left:105.1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o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o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,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,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,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,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,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,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06570</wp:posOffset>
                </wp:positionH>
                <wp:positionV relativeFrom="paragraph">
                  <wp:posOffset>130810</wp:posOffset>
                </wp:positionV>
                <wp:extent cx="1524000" cy="3277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7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,8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,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,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,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8.05pt;mso-wrap-distance-left:7.05pt;mso-wrap-distance-right:7.05pt;mso-wrap-distance-top:0pt;mso-wrap-distance-bottom:0pt;margin-top:10.3pt;mso-position-vertical-relative:text;margin-left:339.1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o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o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,8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,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R máx: 6.8 K ohms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i/>
        </w:rPr>
        <w:t>R máx: 3.07 K ohms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396865" cy="2813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>Conclusion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Evidentemente funciona mejor como fuente de corriente el circuito que utiliza el integrado. Esto se debe a que los transistores del mismo (justamente por estar integrados) poseen características muy similares y este es el punto principal que debe poseer el par de la fuente espejo. Por su parte, el circuito armado con transistores discretos obviamente posee diferencias estructurales en el par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1:07:00Z</dcterms:created>
  <dc:creator>Andrea Weinberger</dc:creator>
  <dc:description/>
  <cp:keywords/>
  <dc:language>en-US</dc:language>
  <cp:lastModifiedBy>Andrea Weinberger</cp:lastModifiedBy>
  <cp:lastPrinted>2006-05-25T23:51:00Z</cp:lastPrinted>
  <dcterms:modified xsi:type="dcterms:W3CDTF">2006-05-26T02:56:00Z</dcterms:modified>
  <cp:revision>3</cp:revision>
  <dc:subject/>
  <dc:title>Introducción</dc:title>
</cp:coreProperties>
</file>